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8"/>
          <w:u w:val="single"/>
        </w:rPr>
      </w:pPr>
      <w:r>
        <w:rPr>
          <w:b/>
          <w:bCs/>
          <w:sz w:val="38"/>
          <w:u w:val="single"/>
        </w:rPr>
        <w:t>Members List</w:t>
      </w:r>
    </w:p>
    <w:p>
      <w:pPr>
        <w:pStyle w:val="Normal"/>
        <w:jc w:val="center"/>
        <w:rPr>
          <w:b/>
          <w:b/>
          <w:bCs/>
          <w:sz w:val="38"/>
        </w:rPr>
      </w:pPr>
      <w:r>
        <w:rPr>
          <w:b/>
          <w:bCs/>
          <w:sz w:val="38"/>
        </w:rPr>
        <w:t>(Pharma Helpline Society - 2007)</w:t>
      </w:r>
    </w:p>
    <w:p>
      <w:pPr>
        <w:pStyle w:val="Normal"/>
        <w:rPr>
          <w:b/>
          <w:b/>
          <w:bCs/>
          <w:sz w:val="38"/>
        </w:rPr>
      </w:pPr>
      <w:r>
        <w:rPr>
          <w:b/>
          <w:bCs/>
          <w:sz w:val="38"/>
        </w:rPr>
      </w:r>
    </w:p>
    <w:tbl>
      <w:tblPr>
        <w:tblW w:w="10639" w:type="dxa"/>
        <w:jc w:val="left"/>
        <w:tblInd w:w="-24" w:type="dxa"/>
        <w:tblLayout w:type="fixed"/>
        <w:tblCellMar>
          <w:top w:w="19" w:type="dxa"/>
          <w:left w:w="19" w:type="dxa"/>
          <w:bottom w:w="0" w:type="dxa"/>
          <w:right w:w="19" w:type="dxa"/>
        </w:tblCellMar>
      </w:tblPr>
      <w:tblGrid>
        <w:gridCol w:w="640"/>
        <w:gridCol w:w="3159"/>
        <w:gridCol w:w="6840"/>
      </w:tblGrid>
      <w:tr>
        <w:trPr>
          <w:trHeight w:val="27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 </w:t>
            </w:r>
            <w:r>
              <w:rPr>
                <w:b/>
                <w:bCs/>
                <w:sz w:val="22"/>
                <w:szCs w:val="20"/>
              </w:rPr>
              <w:t>S.No.</w:t>
            </w:r>
          </w:p>
        </w:tc>
        <w:tc>
          <w:tcPr>
            <w:tcW w:w="3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Members Name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Institute Name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akanksha Choudhary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Bhupal Nobel Girls College of Pharmacy, Udaipur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arif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hekhawati College of Pharmacy, Dundlod, Jhunjhunu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arti Sharma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UIPS, Panjab University, Chandigarh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bdul Fazi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bdul Halim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B.R. Nahata College of Pharmacy, Mandsaur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bdul Quadir Pate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Govt. College of Pharmacy, Shivaji Nagar, Amravati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bdulla S.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East West College of Pharmacy, Magadi Road Yishwaneedampo, Banglore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bhijeet Sangwan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UIPS, Panjab University, Chandigarh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bhijeet Vittal Shetty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ISSMS College of Pharmacy, Kennedy Road, Pune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bhijit Avinash Deshmukh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Vidya Bharati College of Pharmacy, Amravati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bhijit Vitthalrao ShriRao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ataldhamal Wadhawani College of Pharmacy, Yavatmal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2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bhilasha Gupta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Bhupal Nobel College of Pharmacy, Udaipur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3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bhilasha Shete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Bhupal Nobel Girls College of Pharmacy, Udaipur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4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bhinandan Dilip Deshmukh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Vidya Bharati College of Pharmacy, Amravati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bhinesh Kumar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Gayatri College of Pharmacy, Sambalpur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6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bhirama B. Sarepaka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hivalik College of Pharmacy, Nangal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7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bhishek jain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boti Pooja Suni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Veerayatan Institute of Pharmacy, Jakhaniya</w:t>
            </w:r>
          </w:p>
        </w:tc>
      </w:tr>
      <w:tr>
        <w:trPr>
          <w:trHeight w:val="5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9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charya Maulik Ashvinkumar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hri B.M. Shah College of Pharmaceutical Education &amp; Research, Modesa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0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ditya Sharma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Dept. of Pharmaceutical Sciences, Udaipur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1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fsar Chotesaheb Shikh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C. Shaikh At, Po. Pahurdhaba, Tal - Babulgad, Yavatal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2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gawal Gaurav Kumar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Jaipur College of Pharmacy, Sita pura, Tonk Road, Jaipur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3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hamada Safna Mariyam M.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4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her Jayantrao Suni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Mahatma Gandhi Vidya Mandir Pharmacy, College , Nasik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5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hir Haresh kumar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B.K.Mody Govt. Pharmacy College, Rajkot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6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jani Haresh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K.B. Institute of Pharmaceutical Education &amp; Research, GandhiNagar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7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jay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Rajendra Institute of Technology and Sciences, , Sirsa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8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jay Meghani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Vidya Bharati College of Pharmacy, Amravati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9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jay Vyas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Govt. College of Pharmacy, Shivaji Nagar Amravati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0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jit A. Ranasubhe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HSK College of Pharmacy, Bagalkot, Karnatka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1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kash R. Kondalkar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Y.B.Chavan College of Pharmacy, Aurangabad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2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kash Subhashchandra Amin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Vidya Bharati College of Pharmacy, Amravati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3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kbar A . Virani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KLE's College of Pharmacy, Nehru Nagar, Belgaum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4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khade Kiran Mohan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ISSMS College of Pharmacy, Kennedy Road, Pune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5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khilesh Devatwa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PEX Institute of Management &amp; Sciences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6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kshay Kumar D.N.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The Oxford Institute of Pharmacy, Bangalore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7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kshay Kumar Galav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Bhupal Nobel Girls College of Pharmacy, Udaipur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8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lap J. Sudhirrao Patne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Vidya Bharati College of Pharmacy, Amravati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9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lpesh Raman Lal Pate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K.B. Institute of Pharmaceutical Education &amp; Research, GandhiNagar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0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ltaf Ali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Vutkoor Laxmaiah College of Pharmacy, Raichur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1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mandeep Kaur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ri Sai College of Pharmacy, Badhani, Pathankot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2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mandeep Kukkar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Gurukul College of Pharmacy, Suratgarh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3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manpreet Kaur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Govt. Polytechnic College, Punjab</w:t>
            </w:r>
          </w:p>
        </w:tc>
      </w:tr>
      <w:tr>
        <w:trPr>
          <w:trHeight w:val="6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4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mar Deep Singh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Gurukul College of Pharmacy, Suratgarh</w:t>
            </w:r>
          </w:p>
        </w:tc>
      </w:tr>
      <w:tr>
        <w:trPr>
          <w:trHeight w:val="6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5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mbalkar Pawan Umakant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rk Samitis Pande College of Pharmacy Naubad Bidar</w:t>
            </w:r>
          </w:p>
        </w:tc>
      </w:tr>
      <w:tr>
        <w:trPr>
          <w:trHeight w:val="6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6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mbika Koneru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Bapatla College of Pharmacy, Baptla</w:t>
            </w:r>
          </w:p>
        </w:tc>
      </w:tr>
      <w:tr>
        <w:trPr>
          <w:trHeight w:val="6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7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meerpasha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KLE's College of Pharmacy, Nehru Nagar, Belgaum</w:t>
            </w:r>
          </w:p>
        </w:tc>
      </w:tr>
      <w:tr>
        <w:trPr>
          <w:trHeight w:val="6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8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meya V. Ranade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harad Pawar College of Pharmacy, Wanadongri, Nagpur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9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mit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Nagrik Shikshan Sanstha , College of Pharmacy,  Mumbai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0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mit Ashok Rao Porridiwar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atial Dhamal Wadhwani College of Pharmacy, Yavatmal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1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mit Dadhich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PEX institute of Management And Science, Jaipur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2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mit Kumar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.BhagwanS.Pgi Biomedical Sciences &amp; Research, Dehradun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3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mit Kumar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PEX Institute of Management &amp; Sciences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4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mit Kumar Jain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Dept. of Pharmaceutical Sciences, Dr. H.S.Gour university, Sagar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5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mit kumar Mahana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6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mit Kumar Rai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Dept. of Pharmaceutical Sciences. Dr. H.S.G.Uniy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7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mit Kumar Singh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N.G.S.M.institute of Pharmaceutical Sciences, Manglore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8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mit Rohilla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t. Johns Pharmacy College, Vijay Nagar, Bangalore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9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mit Sharma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ri Sai College of Pharmacy, Badhani, Pathankot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0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mitkumar Pate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KLE's College of Pharmacy Vidhayanagar, Hubli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1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mol Baban Rao Choudhari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Datalona Mal Wadhawani College of Pharmacy Yavatmal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2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mol O. Bajaj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ISSMS College of Pharmacy, Kennedy Road, Pune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3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mol Ramdas Rao Jipkate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ataldhamal Wadhwani College of Pharmacy, Yavatmal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4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mreen Aijaz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Cop IPS academy, Indore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5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mrendra Mani Tripathi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The Oxford Institute of Pharmacy, Bangalore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6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mrit N. Pate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Govt. College of Pharmacy, Amravati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7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mrita Gongra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B.N Girls College of Pharmacy, Udaipur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8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mrita Sandhu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wami Keshvanand Institute of Pharmacy, Bikaner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9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mritkar Sachin Laxman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mt. S.S.Patil College of Pharmacy, Chopda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0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mruta Bhalchandra Ghaisas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ISSMS College of Pharmacy, Kennedy Road, Pune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1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mruta Madhav Bhokare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KLE's Society College of Pharmacy, Nehru Nagar, Belgaum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2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mruta Vijay Sankhe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ISSMS College of Pharmacy, Kennedy Road, Pune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3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mrutkar Pallavi P.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M.G.V.S. Pharmacy College, G.E. Panchavati, Nasik-3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4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nand Sureshchanil Surana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ataldhamal Wadhwani College of Pharmacy, Yavatmal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5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nbu E.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Deepartment of Pharmacy, Annamalai University, Chidambaram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6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nik Aggarwa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Guru Nanak Dev. University, Amritsar, Punjab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7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niket Hanikrao Shrikhande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Vidya Bharati College of Pharmacy, Amravati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8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niket Liladhar Khorgade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Vidya Bharati College of Pharmacy, Amravati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9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niket Pradip Sarkate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ISSMS College of Pharmacy, Kennedy Road, Pune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0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nil Balasaheb Butle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Y.B. Chavan College of Pharmacy, Aurangabad, Maharashtra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1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nil Kumar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Faculty of Pharmacy, Jamia Hamdard, Delhi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2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nil Kumar Nagar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Vidyasthali Institute of Technology &amp; Sciences, &amp; Management, Jaipur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3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nil Kumar Singha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PEX Institute of Management Sciences, Jaipur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4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nil Rajput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N.E.T. Pharmacy College, Navodaya, Raichur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5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nis Mustafa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6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nitma Vujjaneni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7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njana Sharma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Bhupal Noble's Girls College of Pharmacy, Udaipur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8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nju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BSPGI of Biomed. Sciences K. Res Balanwala, Dun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9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nju Kumari Gupta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B.N College of Pharmacy, Udaipur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0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nkit Agarwa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PEX institute of Management And Science, Jaipur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1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nkit Ashwani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wami Keshvanand Institute of Pharmacy, Bikaner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2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nkit Jain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Gurukul College of Pharmacy, Suratgarh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3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nkit Mitta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Dept. of Pharmaceutical Sciences, Dr. H.S.Gour university, Sagar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4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nkita Sharma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Govt. Polytechnic for Girls, Patiala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5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nkur Dadhich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Jodhpur Pharmacy College, Jodhpur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6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nkur Sunil Agrawa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Mumbai Educational Trust Institute of Pharmacy, Bandra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7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nnapurna kumari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Jaipur College of Pharmacy, Jaipur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8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nnapurna Renee C.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university College of Pharmaceutical Sciences, Kakatiya University,  Warangal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9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nnu Aggarwa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Gurukul College of Pharmacy, Suratgarh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0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noop jain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.B.S.P. G.I. Balwala Dehradun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1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nshoo Chowdhary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Rofel Shri G.M. Bilakhia College of Pharmacy, Vapi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2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nshul Gupta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ri Balaji College of Pharmacy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3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nubhav Mitta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ardar Bhagwan Singh, PGI Institute Balawala, Dehradun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4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nulekha Jain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5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nupam Choudhury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RM College of Pharmacy Kancheipuram, Kattankulathup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6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nupama Kaushik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Dept. of Pharmaceutical Sciences, Udaipur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7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nurag Singh Tiwari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B.R. Nahata College of Pharmacy, Mandsaur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8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nusha G.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Ultra College of Pharmacy, Thasildhar Nagar, Madurai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9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parna Surendra Chothe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ISSMS College of Pharmacy, Kennedy Road, Pune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0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rchana Singh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ND College of Pharmacy, Babhnan, Gonda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1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rchana Sisodia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Birla Institute of Technology, Mesra, Ranchi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2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rchana Yadav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The Oxford Institute of Pharmacy, Bangalore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3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rdeshana Sejal T.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hantilal Shah Pharmacy College, Bhavnagar, Gujrat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4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rif Nisha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Deepartment of Pharmacy, Annamalai University, Chidambaram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5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rjun Singh Kumpawat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wami Keshvanand Institute of Pharmacy, Bikaner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6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rnab Kumar Middya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Gupta College of Technological Sciences, Asansol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7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rora Saja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8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rthi M.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Deepartment of Pharmacy, Annamalai University, Chidambaram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9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run Gupta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20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run Kumar Jain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Bhupal Nobel Girls College of Pharmacy, Udaipur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21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run Kumar Jain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B.R. Nahata College of Pharmacy, Mandsaur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22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run kumar Singh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Ram Eesh Institutions Greater Noida, Uttarpradesh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23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run Sharma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Gurukul College of Pharmacy, Suratgarh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24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runkumar Walikar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V.L. College of Pharmacy Raichur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25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rvind Arora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BN College of Pharmacy, Part IV, Udaipur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26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rvind Kumar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Guru Jambheshwar University of Science &amp; Technology, T.B. II, Hisar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27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rvind Mishra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hri Bajrang College of Pharmacy, Deeg, Bharatpur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28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rvind Verma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The Oxford Institute of Pharmacy, Bangalore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29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seem Arora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Bhupal Nobel Girls College of Pharmacy, Udaipur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30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shfaque A. G. Sheikh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harad Pawar College of Pharmacy, Nagpur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31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shish Avinash Gorule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ISSMS College of Pharmacy, Kennedy Road, Pune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32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shish Bhunwalia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Bhupal Nobles College of Pharmacy, Udaipur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33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shish Deshmukh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Mahatma Gandhi Vidya Mandir Pharmacy, College , Nasik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34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shish Gupta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ri Sai College of Pharmacy, Badhani, Pathankot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35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shish Gupta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unjab University UIPS Chandigarh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36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shish Khandelwa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ri Balaji College of Pharmacy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37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shish Kumar Soni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Kota College of Pharmacy, Kota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38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shish Narang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BSPGI of Biomed. Sciences K. Res Balanwala, Dun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39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shish Patidar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B.N.Girls College of Pharmacy, Udaipur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40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shlesha Kuche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Vidya Bharati College of Pharmacy, Amravati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41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shok Kumar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Jaipur College of Pharmacy, Jaipur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42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shok Kumar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Nalwa College Eye of Pharmacy Deon, Bathind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43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shok Kumar Bagada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Vidyasthali Institute of Technology &amp; Sciences, &amp; Management, Jaipur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44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shok Kumar Gupta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hri Bajrang College of Pharmacy, Deeg, Bharatpur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45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shok Kumar Singh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Jaipur College of Pharmacy, Jaipur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46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shu Nagpa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Lord Shiva College of Pharmacy, Sirsa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47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shutosh Sharma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hekhawati College of Pharmacy, Dundlod, Jhunjhunu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48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shwani Singh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Lord Shiva College of Pharmacy, Sirsa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49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shwini Gulati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R.K.D.F. College of Pharmacy, Bhopal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0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shwini Joshi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ISSMS College of Pharmacy, Kennedy Road, Pune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1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shwini M. Ravaji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KLE's College of Pharmacy, Hubli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2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shwinkumar Govindbhai Pate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Vidya Bharati College of Pharmacy, Amravati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3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stha Samson Christian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Veerayatan Institute of Pharmacy, Jakhaniya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4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sutosh Gahir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The Pharmaceutical Colleg Barpali, Orrisa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5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thnuri Pranesh Kumar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riyadarshini College of Pharmaceutical Sciences, Hyderabad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6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tul Naphade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harad Pawar College of Pharmacy, Wanadongri, Nagpur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7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vani Arvindkumar Thacker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Veerayatan Institute of Pharmacy, Jakhaniya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8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vani Chandubhai Dodya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B.K.Mody. Govt. Pharmacy College, Rajkot, Gujrat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9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vanish Chandra Rai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PEX Institute of Management &amp; Science, Jaipur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60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vinash Kumar Garg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Indo Soviet Friendship College of Pharmacy, Goga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61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vinash Sudhakar Dhabale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Vidya Bharati College of Pharmacy, Amravati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62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wad Uday Youwraj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Nanded Pharmacy College, Shyamnagar, Nanded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63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yan Dasgupta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64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yushi Jain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B.N. Girls College of Pharmacy, Udaipur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65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Badiyani Devanshi Manoj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Mahatma Gandhi's Pharmacy College , Nasik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66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Bagade Rakhi Ani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Rajgad Dnyanpeeths College of Pharmacy, Bhor, Pune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67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Bajaj Dipak Manmohan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MTS Patil College of Pharmacy, Chopda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68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Bakare Kapil Ashok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Institute of Pharmacy, Ujalaiwadj, Kolhapur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69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Balbir Singh Shekhawat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hri Sai College of Pharmacy, Badhani , Pathankot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70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Baljinder Singh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Gurukul College of Pharmacy, Suratgarh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71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Balram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Vidyasthali Institute of Technology &amp; Sciences, &amp; Management, Jaipur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72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Balram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N.M. College of Pharmacy, Hanumangarh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73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Baluinder Singh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Gurukul College of Pharmacy, Suratgarh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74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Bandewar Prasad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Nanded Pharmacy College, Shyamnagar,Nanded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75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Bang Govind Mahesh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Mahatma Gandhi Vidya Mandir Pharmacy, College , Nasik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76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Banshidhar Pareek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Gurukul College of Pharmacy, Suratgarh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77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Barot Hitesh kumar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B.K.Mody Govt. Pharmacy College, Rajkot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78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Barot Prashant Ghanshyam Bhai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Veerayatan Institute of Pharmacy, Jakhaniya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79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Basavaraj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HSK College of Pharmacy, Bagalkot, Karnatka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0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Baskar G.N.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RM College of Pharmacy, Srmnasar, Chennai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1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Baviskar Kiran Dagadu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mt. S.S.Patil College of Pharmacy, Chopda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2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Belsare Ketaki Deepak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M.G.V.S. Pharmacy College, G.E. Panchavati, Nasik-3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3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Bhagat Anandsharan Radhasharan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Veerayatan Institute of Pharmacy, Jakhaniya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4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Bhagat Jaykumar Ashok kumar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Manipal College of Pharmaceutical Science, Manipal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5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Bhagawati Lal Patidar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B.R. Nahata College of Pharmacy, Mandsaur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6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Bhagwat Prasad Gupta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rya College of Pharmacy , Kukas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7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Bhalerao Jalindar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Rajgad Dnyanpeeth College of Pharmacy, Bhor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8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Bhangale Umesh Kashinath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mt. S.S.Patil College of Pharmacy, Chopda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9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Bhanu Pratap Mathuria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PEX Institute of Management &amp; Science, Jaipur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90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Bhaodiya Rameshbhai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K.B.Institute of Pharmaceutical Education and Research, Gandhinagar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91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Bharambe Amol Pralhad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mt. S.S.Patil College of Pharmacy, Chopda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92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Bharat Dhawan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ri Sai College of B.Pharmacy Badhani, Pthankot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93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Bharat Jain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Veerayatan Institute of Pharmacy, Jakhaniya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94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Bharat Kumar D. Mekwan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hri B.M.Shah College of Pharmaceutical Education &amp; Research,Modasa, Gujrat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95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Bharath Adepu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UCPSC, Kakatiya University, Warangal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96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Bhargude Hemalata M.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Rajgad Dnyanpeeth College of Pharmacy, Bhor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97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Bharti Jha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wami Keshvanand Institute of Pharmacy, Bikaner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98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Bhaskar Pralhad Umarji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HSK College of Pharmacy, Bagalkot, Karnatka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99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Bhatileena Rajiv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ISSMS College of Pharmacy, Kennedy Road, Pune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00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Bhatlawande Deelip B.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Nanded Pharmacy College, Shyamnagar,Nanded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01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Bhattpurvi Sharad Kumar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LM College of Pharmacy, Gujrat University, Ahmedabad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02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Bhavik Kotak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HKE's College of Pharmacy, Gulbarga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03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Bhavsar Pankit Sumankumar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N.E.T. Pharmacy College, Navodaya, Raichur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04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Bhawesh Kumar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ri Sai College of Pharmacy, Badhani, Pathankot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05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Bhawna Vaishnav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Bhupal Noble's Girls College of Pharmacy, Udaipur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06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Bheem Singh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Gurukul College of Pharmacy, Suratgarh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07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Bhirode Amit D.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Mahatma Gandhi's Pharmacy College , Nasik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08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Bhosale Kiran Hindurao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Vutkoor Laxmaiah College of Pharmacy, Raichur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09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Bhosle Navinya Narayann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Maratha Mandal College of Pharmacy, Belgaum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10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Bhumi Pratap Singh Rahore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N.M. College of Pharmacy, Hanumangarh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11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Bhupendra Sharma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Jodhpur Pharmacy College, Jodhpur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12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Bhushan Santosh Rao Bhoyar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Vidya Bharati College of Pharmacy, Amravati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13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Bijendra Kumar Yadav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Govt. Polytechnic, Lakhimpur Kheri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14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Bikrampal Singh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Govt. Polytechnic, Amritsar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15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Birla Jayesh Dilip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ISSMS College of Pharmacy, Kennedy Road, Pune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16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Biswadeep Thakur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Bhupal Nobles College of Pharmacy, Udaipur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17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Bobade Sujeet Subhash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ISSMS College of Pharmacy, Kennedy Road, Pune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18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Bonde Virendra Ani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mt. S.S.Patil College of Pharmacy, Chopda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19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Borade Amit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Mahatma Gandhi Vidya Mandir Pharmacy College, Nasik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20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Borole Tejas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Nanded Pharmacy College, Shyamnagar,Nanded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21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Borse Amol Namdeo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MTS Patil College of Pharmacy, Chopda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22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Borude Priyanka Dasharath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ISSMS College of Pharmacy, Kennedy Road, Pune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23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Boyinahemanth Kumar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Navodaya College of Pharmacy, Mantralayam Road, Raichur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24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Budhdeo Prasad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Birla Institute of Technology, Mesra, Ranchi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25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Carroline Priya Lobo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Mumbai Educational Trust Institute of Pharmacy, Bandra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26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Chaitanya Krishna A.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university College of Pharmaceutical Sciences, Kakatiya University,  Warangal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27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Chalikwar Rahu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Nanded Pharmacy College, Shyamnagar,Nanded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28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Chanand Satish Guptha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N.E.T. Pharmacy College Navodayanagar, Raichur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29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Chanchal Kumar Mishra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Birla Institute of Technology, Mesra, Ranchi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30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Chandan Kumar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Rajgad Dnyanpeeth College of Pharmacy, Bhor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31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Chandan Kumar Singh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Govt. Polytechnic, Lakhimpur Kheri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32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Chandra Shekhar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HSK College of Pharmacy, Bagalkot, Karnatka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33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Chandra Shekhar R. Gapat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Y.B.Chavan College of Pharmacy, Rauza Bagh, A'bad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34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Chapole Nilkanth Bapurao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Nanded Pharmacy College, Shyamnagar,Nanded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35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Charanjit Singh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G.G.N. Khalsa College of Pharmacy, Ludhiana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36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Chaturvedi Jogesh B.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Mandar Education Society College of Pharmacy, Allor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37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Chaudhari Darsnanpa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ISSMS College of Pharmacy, Kennedy Road, Pune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38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Chaudhari Suhas Bhaskar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mt. S.S.Patil College of Pharmacy, Chopda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39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Chaudhary Sanjay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B.K.Mody Govt. Pharmacy College, Rajkot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40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Chekka Murali Krishna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Raghavendra Institute of Pharmaceutical Education &amp; Research, Anantpur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41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Chetan B. Yeola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Maratha Mandal College of Pharmacy, 1007, , Belgaum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42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Chetan Nandu Nirmalkar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HSK College of Pharmacy, Bagalkot, Karnatka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43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Chhabil Dass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44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Chidambar M. Makanapur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KLE Societys College of Pharmacy, Vidyanagar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45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Chiman La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Gurukul College of Pharmacy, Suratgarh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46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Chinmaya Patro K.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Royal College of Pharmacy &amp; Health  Sciences, Berchampur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47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Chintan Bodiwala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L.M. College of Pharmacy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48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Chintan Savla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University Institute of Chemical Technology, Mumbai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49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Chitrala Roopesh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Raghavendra Institute of Pharmaceutical Education &amp; Research, Anantpur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50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Chodankar Rahul Suvarn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Maratha Mandal College of Pharmacy, Belgaum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51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Choudhari Apurva ashok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HKE's College of Pharmacy, Gulbarga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52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Dadhania Viverkumar P.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L.M.College of Pharmacy, Navrangpura, Ahmedabad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53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Daithankar Sarang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hri Shivaji Instititute of Pharmacy, Parbhani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54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Daiya Viral Ashokbhai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Veerayatan Institute of Pharmacy, Jakhaniya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55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Dakshesh Pate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LMCP Collage of Pharmacy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56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Dakshit Joshi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PEX institute of Management And Science, Jaipur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57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Dalimbe Pradnya Kisanrao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Bhalchandra Institute of Pharmacy, Shikhagohills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58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Daniel J.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Deepartment of Pharmacy, Annamalai University, Chidambaram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59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Dattatraya Shinkar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V.L. College of Pharmacy Raichur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60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Daue Hiren Rajendrabhai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Veerayatan Institute of Pharmacy, Jakhaniya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61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Debojyoti Adak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Institute of Pharmacy, Jalpaiguri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62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Deekonda Sravantmi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63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Deep Pooja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Bundelkhand University, Jhansi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64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Deepak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Bhupal Nobles College of Pharmacy, Udaipur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65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Deepak Arora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Indo Soviet Friendship College of Pharmacy, Moga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66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Deepak Jain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Jaipur College of Pharmacy, Jaipur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67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Deepak Kumar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N.M. College of Pharmacy, Hanumangarh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68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Deepak Kumar Mitta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IMS, Mansaraover, Jaipur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69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Deepak Kumar Sahu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The Pharmaceutical Colleg Barpali, Orrisa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70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Deepak Mundhara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N.M. College of Pharmacy, Hanumangarh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71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Deepak Verma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Mahatma Gandhi College of Pharmacy, Jaipur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72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Deepak Verma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Goenka College of Pharmacy, Sikar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73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Deependra Singh Rao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BN College of Pharmacy, Part IV, Udaipur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74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Deepika Aggarwa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Doon Valley Institute of Pharmacy, And Medicine, Karnal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75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Deepika Bohra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Jaipur College of Pharmacy, Jaipur, (MGCPS)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76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Deepika Thakur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University Institute of Pharmaceutical Sciences, Punjab University, Chandigarh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77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Deepti Dongarwar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BIITS, Pilani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78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Dekivadia Mitesh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B.K.Mody Govt. Pharmacy College, Rajkot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79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Deore Subhash Y.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HKE's College of Pharmacy, Gulbarga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80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Desai Abhishek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mt. S.S.Patil College of Pharmacy, Chopda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81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Desai Parind M.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K.B. Institute of Pharmaceutical Education &amp; Research, Gandhinagar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82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Deshkukh Dayaneshwar B.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MTS Patil College of Pharmacy, Chopda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83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Deshmane Prashant C.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HKE's College of Pharmacy, Gulbarga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84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Deshmane Sonaji Murli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Nanded Pharmacy College, Shyamnagar,Nanded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85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Deshmukh Shailesh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Nanded Pharmacy College, Shyamnagar,Nanded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86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Deshpande Deepak Mukund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mt. S.S.Patil College of Pharmacy, Chopda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87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Deshpande Pankaj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Nanded Pharmacy College, Shyamnagar,Nanded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88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Dev Kant Chaudhary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hekhawati College of Pharmacy, Dundlod, Jhunjhunu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89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Deval Arvindbhai Purohit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hri B.M.Shah College of Pharmaceutical Education &amp; Research,Modasa, Gujrat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90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Devendra Kumar Jain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ISSMS College of Pharmacy, Kennedy Road, Pune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91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Devendra Singh Bhadauriya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aroj Institutes of Technology And management ,Lucknow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92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Dewani Ghanshyam T.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M.G.V.S. Pharmacy College, G.E. Panchavati, Nasik-3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93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Dhaiphale Mahesh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Nanded Pharmacy College, Shyamnagar,Nanded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94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Dhake Lalit Raghunath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M.G.V.S. College of Pharmacy Nasik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95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Dhaval Dinesh Kumar Mori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hri B.M.Shah College of Pharmaceutical Education &amp; Research,Modasa, Gujrat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96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Dhaval Kumar Vargiya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Veerayatan Institute of Pharmacy, Jakhaniya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97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Dhingani Anjali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B.K.Mody Govt. Pharmacy College, Rajkot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98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Dhoot Navneet Shyamla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ISSMS College of Pharmacy, Kennedy Road, Pune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99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Dhruval R. Doshi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KLE's Society College of Pharmacy, Hubli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00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Dhuppad Shreyas Subhash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mt. S.S.Patil College of Pharmacy, Chopda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01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Dickson Thomas W.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ri Ramakrishna College of Pharmacy, Sidhadudur, Coimbatore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02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Dilip Tiwari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B.R. Nahata College of Pharmacy, Mandsaur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03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Dinesh Kumar Kalyan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hekhawati College of Pharmacy, Dundlod, Jhunjhunu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04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Dinesh Kumar Ojha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wami Keshvanand Institute of Pharmacy, Bikaner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05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Dinesh Kumar Sharma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06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Dinesh Pati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.S. D.J. College of Pharmacy, Chndwad, Nasik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07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Dinesh Puri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Bhupal Nobles College of Pharmacy, Udaipur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08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Dinesh Singh Rajpurohit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Vidyasthali Institute of Technology &amp; Sciences, &amp; Management, Jaipur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09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Dipal Shivlal Pate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Rural College of Pharmacy, Devanahalli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10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Dipali Dhoke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harad Pawar College of Pharmacy, Wanadongri, Nagpur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11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Dipankar Dutta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Gupta College of Technological Sciences, Asansol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12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Divya Pathiki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Kakatiya University , Warangal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13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Divya Punj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ri Sai College of B.Pharmacy Badhani, Pthankot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14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Divya Sarika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Bapatla College of Pharmacy, Baptla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15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Divya Sharma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wami Keshvanand Institute of Pharmacy,Ramnagaria , Jagatpura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16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Divyangana Bhati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Bhupal Noble's Girls College of Pharmacy, Udaipur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17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Diwakar Jha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Birla Institute of Technology, Mesra, Ranchi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18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Dolita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Veerayatan Institute of Pharmacy, Jakhaniya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19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Dommati Harinarayana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ISSMS College of Pharmacy, Kennedy Road, Pune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20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Doshi Naman Bharat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N.E.T. Pharmacy College, Navodaya, Raichur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21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Doshi Paras Nareshbhai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KLE's Society College of Pharmacy, Hubli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22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Doshi Tushar Ramesh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Vidya Bharti College of Pharmacy, Amravati, Maharashtra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23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Dound Hanumant Bapurao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Nanded Pharmacy College, Shyamnagar,Nanded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24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Dube Rachana Deviprasad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Rajgad Dnyanpeeths College of Pharmacy, Bhor, Pune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25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Durgadevi S.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Ultra College of Pharmacy, Thasildhar Nagar, Madurai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26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Dushyant Fauzdar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Gyan Vihar School of Pharmacy, Jaipur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27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Dwaipayan Chaudhuri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28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Edpkganti Vindhya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university College of Pharmaceutical Sciences, Kakatiya University,  Warangal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29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Ekata Tripathi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wami Keshvanand Institute of Pharmacy, Bikaner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30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Farida Husain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hirimati Kishoritai Bhoyar College of Pharmacy, Nagpur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31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Fhintan Bodiwala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LM College of Pharmacy Opp. Gujarat University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32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Gadhavi Dharmendra Navindan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Veerayatan Institute of Pharmacy, Bhuj, Jakhaniya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33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Gadhvi Amit Banidan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Veerayatan Institute of Pharmacy, Jakhaniya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34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Gaitonde Priyanka Umesh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ISSMS College of Pharmacy, Kennedy Road, Pune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35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Galiyara Alaukika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hantilal Shah Pharmacy College, Bhavnagar, Gujrat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36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Gandham Nageshwara Rao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HKESS College of Pharmacy, Gulbarga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37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Ganesh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Gurukul College of Pharmacy, Suratgarh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38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Ganesh Nautiya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GGS College of Pharmacy, Chandigarh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39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Ganesh Prasad Pate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RKDF College of Pharmacy, Bhopal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40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Ganvitre Bhaskar Balu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mt. S.S.Patil College of Pharmacy, Chopda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41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Gara Rathan Kumar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Net Pharmacy College Manirlayam Road Raichur,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42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Garayia Ankit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hantilal Shah Pharmacy College, Bhavnagar, Gujrat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43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Gargi Harit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Jaipur College of Pharmacy, Jaipur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44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Garima Gupta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Mahatma Gandhi College of Pharmaceutical Sciences, Jaipur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45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Gaurav Bhushan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Birla Institute of Technology, Mesra, Ranchi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46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Gaurav Chawla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Goenka College of Pharmacy, Lachhmangarh, Sikar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47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Gaurav Diwakarrao Agnihotri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Vidya Bharati College of Pharmacy, Amravati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48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Gaurav Gupta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ISF College of Pharmacy, Moga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49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Gaurav Harshal Bapu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MTS Patil College of Pharmacy, Chopda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50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Gaurav Kumar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Lord Shiva College of Pharmacy, Sirsa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51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Gaurav Kumar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Jaipur College of Pharmacy, Jaipur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52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Gaurav Kumar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Govt. Polytechnic College, Adampur, Hisar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53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Gaurav Panjabrao Mankar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ataldhamal Wadhwani College of Pharmacy, Yavatmal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54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Gaurav Pokharna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B.R. Nahata College of Pharmacy, Mandsaur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55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Gaurav Sharma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Indo Soviet Friendship College of Pharmacy, Moga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56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Gawande Vandana Tukaram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ISSMS College of Pharmacy, Kennedy Road, Pune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57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Gerapati Kiran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Bapatla College of Pharmacy, Baptla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58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Gharte Amit Ashok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Mahatma Gandhi's Pharmacy College , Nasik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59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Girini Sirisha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Vutkoor Laxmaiah College of Pharmacy, Raichur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60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Girish Tilokani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anjeevan College of Pharmacy, Dausa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61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Gogad Vishal Kundanma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ISSMS College of Pharmacy, Kennedy Road, Pune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62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Gokal Chand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eth GL Bihani S D College of Technical Education Sriganganagar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63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Gondaliya Bhavik M.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B.K.Mody Govt. Pharmacy College, Rajkot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64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Gorade Yogesh Bhagwat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mt. S.S.Patil College of Pharmacy, Chopda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65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Gottumukkala Kishore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V.L. College of Pharmacy Raichur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66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Gouthami Sridharan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ISSMS College of Pharmacy, Kennedy Road, Pune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67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Govind Ram Choudhary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PEX institute of Management And Science, Jaipur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68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Goyanisandip kumar Mohan Bhai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hantilal Shah Pharmacy College, Bhavnagar, Gujrat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69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Guedes Vanessa FM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Dayananda Sagar College of Pharmacy, Banglore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70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Gulshan Mishra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Vidya Bharati College of Pharmacy, Amravati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71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Gummadilli Pavani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K.G.S. Polytechnic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72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Gunjan Avalani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Veerayatan Institute of Pharmacy, Jakhaniya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73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Gunjan Jitendra Bhai Pate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HSK College of Pharmacy, Bagalkot, Karnatka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74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Gunjan Kulkarni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Vidya Bharati College of Pharmacy, Amravati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75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Gupta Ani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Nanded Pharmacy College, Shyamnagar, Nanded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76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Gupta Sunil Rakesh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Mahatma Gandhi's Pharmacy College , Nasik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77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Gurpreet Singh Bhatia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ri Sai College of Pharmacy, Badhani, Pathankot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78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Gursalkar Tejashri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atara College of Pharmacy, Degaon, Satara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79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Gurumurthaih S.S.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JM College of Pharmacy JMIT Campus Chitradruga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80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Hadia Bhavesh Kumar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B.K.Mody Govt. Pharmacy College, Rajkot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81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Hafeez ur Rahman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The Oxford Institute of Pharmacy, Bangalore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82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Hanamsagar Richa Manoj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ISSMS College of Pharmacy, Kennedy Road, Pune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83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Harcharan Singh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eth GL Bihani S D College of Technical Education Sriganganagar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84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Harish Saini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Mahatma Gandhi College of Pharmaceutical Sciences, Jaipur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85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Harleen Kaur Sandhar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Govt. Polytechnic College, Amritsar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86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Harsh Nagpa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wami Keshwanand Institute of Pharmacy, Jaipur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87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Harsha Siya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B.N. Girls College of Pharmacy, Udaipur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88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Harshad Dhamane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.S. D.J. College of Pharmacy, Chndwad, Nasik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89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Harshali S. Chandan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Govt. College of Pharmacy, Amravati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90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Harshil P. Shah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Rural College of Pharmacy, Devanahalli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91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Heena Jain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Mahatma Gandhi School of Pharmacy, Timbagamdi, Banswara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92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Heli Chaudhari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hri B.M. Shah College of Pharmaceutical Education &amp; Research, Modesa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93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Hemant Gupta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Kota College of Pharmacy, Kota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94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Hemant Kumar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Gurukul College of Pharmacy, Suratgarh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95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Hemant Kumar Bansa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HKE's College of Pharmacy, Gulbarga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96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Hemant Sahu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HSK College of Pharmacy, Bagalkot, Karnatka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97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Hemendra Gupta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PEX Institute of Management &amp; Science, Jaipur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98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Hemlata Sarswat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wami Keshvanand Institute of Pharmacy, Bikaner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99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Hilal Ahmad Siddiqui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Mumbai Educational Trust Institute of Pharmacy, Bandra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00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Himanshu Jain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Gurukul College of Pharmacy, Suratgarh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01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Hirangi D. Pate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K.B. Institute of Pharmaceutical Education &amp; Research, GandhiNagar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02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Hirave Rupali Vijayrao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atara College of Pharmacy, Satara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03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Hirpara Mitesh V.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B.K.Mody Govt. Pharmacy College, Rajkot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04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Hitesh J. Dhalawat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ISSMS College of Pharmacy, Kennedy Road, Pune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05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Hitesh Kulhari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Bundelkhand University, Jhansi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06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Hitesh Kumar Dixit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hri Bajrang College of Pharmacy, Deeg, Bharatpur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07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Hudwekar Abhinandan Diliprao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Nanded Pharmacy College, Shyamnagar,Nanded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08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Hundekari Mohd. Asif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NDMVP SA MAJ College of Pharmacy, Nasik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09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Imran Ansari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BITS, Pilani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10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Imran Shrikh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Vidya Bharati College of Pharmacy, Amravati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11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Inde Gajanan Sharnappa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Maharashtra College of Pharmacy, Nilanga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12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Inderpal Arora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13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Indresh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UIPS, Panjab University, Chandigarh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14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Indumathi T.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Deepartment of Pharmacy, Annamalai University, Chidambaram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15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Ingale Ganesh Bhausanheb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HKE's College of Pharmacy, Gulbarga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16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Irshad Mohiddin Mulani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ISSMS College of Pharmacy, Kennedy Road, Pune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17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Ishaka Sudhakar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hadan womens college of Pharmacy, Khairatabad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18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Ishu Goya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N.M. College of Pharmacy, Hanumangarh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19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Jadhav Harshal Baburao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M.G.V.S. Pharmacy College, Panchavati, Nasik-3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20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Jagatap Minal Mukund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M.G.V.S.Pharmacy College Panchavati, Nasik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21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Jagdish Chandra Ahir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Bhupal Nobles College of Pharmacy, Udaipur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22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Jagdish Prasad Khatik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23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Jagpish Damjibhai Prajapati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ISSMS College of Pharmacy, Kennedy Road, Pune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24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Jagtap Amol Rangrao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Nanded Pharmacy College, Shyamnagar,Nanded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25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Jain Rakesh Devi La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MET's Institute of Pharmacy, Bandra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26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Jakir Khan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Vinayakami SSI ONS College of Pharmacy, Salem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27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Jangam Swapnil Savala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ISSMS College of Pharmacy, Kennedy Road, Pune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28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Jani Naman Bharatkumar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N.E.T. Pharmacy College, Raichur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29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Janki Jagdishbhai Ganatra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Veerayatan Institute of Pharmacy, Jakhaniya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30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Janki Jayeshbhai Pate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Veerayatan Institute of Pharmacy, Jakhaniya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31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Jasmine Kalyan Malshe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ISSMS College of Pharmacy, Kennedy Road, Pune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32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Jawadwar Govind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Nanded Pharmacy College, Shyamnagar,Nanded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33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Jawale Kanchan Vilas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Mandar Education Society College of Pharmacy, Allor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34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Jayanti Manubhai Kathiriya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Rofel Shri G.M. Bilakhia College of Pharmacy, Vapi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35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Jayaprakash Lokhande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.S. D.J. College of Pharmacy, Chndwad, Nasik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36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Jayashri Lande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Vidya Bharati College of Pharmacy, Amravati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37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Jayasree Bose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nnamalai University, Chidambaram, Tamilnadu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38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Jaydeep K. Maradiya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K.B. Institute of Pharmaceutical Education &amp; Research, GandhiNagar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39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Jaypal sinh Jadeja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hantilal Shah Pharmacy College, Bhavnagar, Gujrat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40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Jayshree Parihar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41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Jeetender Puri Goswami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Bhupal Nobles College of Pharmacy, Udaipur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42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Jigar Vijaybhai Swami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HSK College of Pharmacy, Bagalkot, Karnatka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43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Jignesh kumar Savaliya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K.B.I.P.E.R. Kadica Mpusch, Gandhi Nagar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44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Jiji Jose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NGSM IP S Paneer Darlakkaggi Mangalore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45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Jinishkumar V. Shah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ISSMS College of Pharmacy, Kennedy Road, Pune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46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Jitendra Arora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wami Keshvanand Institute of Pharmacy, Ramnagaria, Jaipur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47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Jitendra Kumar Garg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hri Ramakrishna College of Pharmacy, Chikmagalur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48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Jitendra Singh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Jaipur College of Pharmacy, Jaipur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49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Joshi Bhavik L.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K.B.Institute of Pharmaceutical Education and Research, Gandhinagar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50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Joshi hira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hantilal Shah Pharmacy College, Bhavnagar, Gujrat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51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Joshi Neha Harishbhai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Veerayatan Institute of Pharmacy, Jakhaniya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52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Joshi Shantanu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Nanded Pharmacy College, Shyamnagar,Nanded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53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Joshi Sudarshan Satish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mt. S.S.Patil College of Pharmacy, Chopda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54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Joshi Yogesh N.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Y.B.Chavan College of Pharmacy, Aurangabad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55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Jugnu Thakur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Gyan Vihar School of Pharmacy, Jagatpura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56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Jyoti Ganpat Ghogare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ISSMS College of Pharmacy, Kennedy Road, Pune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57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Kadam Balaji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Nanded Pharmacy College, Shyamnagar,Nanded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58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Kailash Deepak Rathi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udhakarro Naik Institute of Pharmacy, Pusad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59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kailash Kala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ardar Bahgwan Singh, P.G. Institute Balawala, Dehradun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60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Kailash Soni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Jaipur College of Pharmacy, Jaipur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61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Kaisar Raza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62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Kajal Rameshbhai Pate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Veerayatan Institute of Pharmacy, Jakhaniya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63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Kakad Prakash Ramdas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M.G.V.S.Pharmacy College Panchavati, Nasik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64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Kakadia Nimisha Parshottabhai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LM College of Pharmacy, Uni Campus Navrangpura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65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Kakrani Purvi Harish Kumar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Veerayatan Institute of Pharmacy, Jakhaniya, Kutch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66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Kale Adinath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Rajgad Dnyanpeeth College of Pharmacy, Bhor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67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Kale Ravindra Gajanan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Rajgad Dnyanpeeth College of Pharmacy, Bhor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68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Kalpesh Kumar Choubisa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Bhupal Nobel Girls College of Pharmacy, Udaipur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69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Kalpesh P. Chavda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Govt. College of Pharmacy, Amraoti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70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Kalvatala Sudhakar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NGSMIPS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71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Kamal Charantej Kammili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RM College of Pharmacy Kancheipuram, Kattankulathup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72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Kamal Kishore Barman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Himalayan Pharmacy College, Majhitar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73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Kamal Singh Rathore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B.N. College of Pharmacy, Udaipur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74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Kamala M.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Ultra College of Pharmacy, Thasildhar Nagar, Madurai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75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Kamalakar B. Kamgoudar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Maratha Mandal's College of Pharmacy, Belgaum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76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Kamble Yogesh Vishnupant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Mandar Education Society College of Pharmacy, Allor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77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Kamlesh Kumar Suthar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Mahatma Gandhi School of Pharmacy, Banswara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78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Kamlesh sharma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79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Kanchan Bhati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wami Keshvanand Institute of Pharmacy, Bikaner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80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Kanerina Ashish R.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B.K. Mody Govt. Pharmacy, College Rajkot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81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Kanhed Ashish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Nanded Pharmacy College, Shyamnagar,Nanded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82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Kanika Wahi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Doon Valley Institute of Pharmacy, And Medicine, Karnal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83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Kapil Kumar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Doon Velly Karnal B. Pharma Collage, Karnal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84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Kapil S. Kamdi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Govt. College of Pharmacy, Amravati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85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Kapoor Aarti Shashi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Maratha Mandal College of Pharmacy, Belgaum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86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Kapopara piyush Kumar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K.B.Institute of Pharmaceutical Edu. &amp; Research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87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Kar Sanjay Harshadbhai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rin K. M Kundanani College of Pharmacy,, Mumbai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88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Karade Rahul Maharudra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Bharti Vidya peeth College of Pharmacy, Kolhapur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89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Karan Mulchandani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Oxford Institute of Pharmacy, J.P.Nagar. Ist. Phase, Blore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90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Karisetty Basappa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.V. Govt. Polytechnic, Tirupathi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91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Kartik Dushyant Mankar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Vidya Bharati College of Pharmacy, Amravati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92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Karumpuri Poornapatameswari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93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Kashid Abhijit Dilip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Rajgad Dnyanpeeth College of Pharmacy, Bhor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94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Katkam Sushma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hadan College of Pharmacy, Peerancharu Himayath Sagar, Hyderabad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95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Katke Shweta Ashok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mt. S.S.Patil College of Pharmacy, Chopda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96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Kattekar Kiran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Nanded Pharmacy College, Shyamnagar,Nanded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97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Kaushal Kishor Dave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ISSMS College of Pharmacy, Kennedy Road, Pune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98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Kaushik Thanki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Rofel Shri G.M. Bilakhia College of Pharmacy, Vapi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99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Kaustubh Sharma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Gyan Vihar School of Pharmacy, Jaipur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00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Kauthekar Shrikant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Nanded Pharmacy College, Shyamnagar,Nanded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01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Kavita Srivastava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ND College of Pharmacy, Babhnan, Gonda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02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Keerti Jain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Dr. Hari Sing Gour University Sagar, Madhya Pradesh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03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Keshaw Kumar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Gayatri College of Pharmacy, Sambalpur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04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Khadeekar Onkar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Nanded Pharmacy College, Shyamnagar,Nanded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05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Khan Raoue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Nanded Pharmacy College, Shyamnagar,Nanded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06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Kharjul Mangesh Digambar 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MGV Pharmacy College Panchavati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07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Khatri Mohammedriyaz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Veerayatan Institute of Pharmacy, Mandvi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08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Khavane Karna Bhagwan Rao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mt. S.S.Patil College of Pharmacy, Chopda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09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Khunt Amitkumar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hantilal Shah Pharmacy College, Bhavnagar, Gujrat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10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Khushboo Agarawa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Birla Institute of Technology, Mesra, Ranchi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11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Khushboo Mehta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Bhupal Nobles College of Pharmacy, Udaipur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12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Khushboo Pate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Vidya Bharati College of Pharmacy, Amravati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13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Khutejatul Kubra M.S.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The Oxford Institute of Pharmacy, Bangalore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14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Kinjar Chauhan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15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Kiran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GGS College of Pharmacy, Chandigarh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16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Kiran Pandey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The Oxford Institute of Pharmacy, Bangalore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17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Kiranmayi Velamala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18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Kishnani Tarun Narendra Bhai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Veerayatan Institute of Pharmacy, Jakhaniya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19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Kodoori Avinash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UCPOSC Kakitiya University, Vidyaranyapuri, Warangal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20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Kohil Rakesh Vallabhbhai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21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Kolate Atul Arun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ISSMS College of Pharmacy, Kennedy Road, Pune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22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Kolhe Sunny Ganpat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B.K.Mody Govt. Pharmacy College, Rajkot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23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Komal Chauhan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Bhopal Nobles Girls College of Pharmacy, Udaipur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24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Komal Garg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eth. G.L. Bihani S.D. College of Technical Education Sriganganagar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25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Kosgi Shravi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hadan College of Pharmacy, Peerancharu Himayath Sagar, Hyderabad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26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Kotgire Nilesh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Nanded Pharmacy College, Shyamnagar,Nanded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27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Koukuntla Nagphani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Vutkoor Laxmaiah College of Pharmacy, Raichur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28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Krishana Kumar Sharma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B.R. Nahata College of Pharmacy, Mandsaur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29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Krishna Chandar K.E.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Bapatla College of Pharmacy, Baptla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30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Krishna Mohan Ch.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arada College of Pharmacy Kotappakonda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31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Krishna Pate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ISSMS College of Pharmacy, Kennedy Road, Pune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32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Krisnan Kumar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N.M. College of Pharmacy, Hanumangarh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33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Krithika Rajagopalan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ISSMS College of Pharmacy, Kennedy Road, Pune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34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Kshatriya Ashish Arun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SDJ, College of Pharmacy, Chandwad, Nasik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35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Kucheria Vardhaman B.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M.G.V.S. Pharmacy College, G.E. Panchavati, Nasik-3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36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Kuldeep Chand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ri Sai College of Pharmacy, Badhani, Pathankot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37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Kuldeep Khandelwa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ri Balaji College of Pharmacy Benad Road, Jaipur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38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Kulkarni Girish Ravindra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Rajgad Dnyanpeeth College of Pharmacy, Bhor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39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Kulkarni Kaustubh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SDJ, College of Pharmacy, Chandwad, Nasik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40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Kulkarni Laxmikant A.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KLE's Society College of Pharmacy, Nehru Nagar, Belgaum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41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Kulkarni Rajesh Balkrishana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B.N. College of Pharmacy, Udaipur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42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Kulkarni Shraddha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atara College of Pharmacy, Degaon, Satara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43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Kulkarni Vinod Bhatu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mt. S.S.Patil College of Pharmacy, Chopda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44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Kumar Dipendra Madanpuri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Rural College of Pharmacy, Devanahalli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45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Kumar Sourabh Jain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.O.S.J.N. Pharmaceutical Sciences, J.U, Gwalior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46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Kumar Vivek Singh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.BhagwanS.Pgi Biomedical Sciences &amp; Research, Dehradun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47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Kunal Mohindra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ardar Bhagwan Singh, PGI Institute Balawala, Dehradun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48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Kushal Ketankumar Shah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49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Lad Vijay Ajitkumar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Maratha Mandal College of Pharmacy, Belgaum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50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Ladli Kumari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Birla Institute of Technology, Mesra, Ranchi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51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Lakshmi Usha Ayalaso Mayajula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52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Lakshminarayan B.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.K.College of Pharmacy, Krishnankoil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53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Lalit Kumar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BSPGI of Biomed. Sciences K. Res Balanwala, Dun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54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Lalit Kumar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Govt. Polytechnic Narendar Nagar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55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Lalthkar Shrikant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Nanded Pharmacy College, Shyamnagar,Nanded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56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Lathi Vibhavari Kedarnath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mt. S.S.Patil College of Pharmacy, Chopda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57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Latpate Priyanka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Mahamta Gandhi Vidya Mandir's, IIPT, Nasik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58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Lavanya s.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Deepartment of Pharmacy, Annamalai University, Chidambaram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59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Laxman S. Vijapur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HSK College of Pharmacy, Bagalkot, Karnatka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60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Libi Anandi Viswanathan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ISSMS College of Pharmacy, Kennedy Road, Pune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61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Lingamaneni Kalyani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Royal College of Pharmacy, and Health Sciences, Berhampur, Orisa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62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Litta Elizabeth George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BN Girls College of Pharmacy, Udaipur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63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Lohakare Bhausaheb Y.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M.G. Vidyamandirs Pharmacy College Panchavati Nashik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64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Lokesh Gupta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Kota College of Pharmacy, Kota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65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Lokesh Sharma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N.M. College of Pharmacy, Hanumangarh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66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Lokesh Singha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rya College of Pharmacy , Kukas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67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Loya Jugalkishore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HKE's College of Pharmacy, Gulbarga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68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m/s Poonam Sarjerao Pati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Nagrik Shikshan Sanstha , College of Pharmacy,  Mumbai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69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Madhu Bala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Lord Shiva College of Pharmacy, Sirsa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70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Madki Manojkumar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HKE's College of Pharmacy, Gulbarga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71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Mahadar Rajesh Ramesh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Maratha Mandal College of Pharmacy, Belgaum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72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Mahajan Anand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Nanded Pharmacy College, Shyamnagar,Nanded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73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Mahajan Atul Sudhakar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mt. S.S.Patil College of Pharmacy, Chopda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74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Mahalakshmi R.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Ultra College of Pharmacy,Madurai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75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Mahalingam M.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Deepartment of Pharmacy, Annamalai University, Chidambaram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76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Mahendra Kanojia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Nehru Memorial College of Pharmacy, Hanumangarh Town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77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Mahesh B.V. N.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The Oxford Institute of Pharmacy, Bangalore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78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Mahesh Joshi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hadan college of Pharmacy, Himayat Sagar Road, Hyderabad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79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Mahesh Kumar Sharma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Jaipur College of Pharmacy, Jaipur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80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Mahesh Laxminarayan Dange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ISSMS College of Pharmacy, Kennedy Road, Pune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81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Mahesh R. Birajdar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HKESS College of Pharmacy, Gulbarga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82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Maheshwari Hardik Jakhubhai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Veerayatan Institute of Pharmacy, Jakhaniya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83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Maid Mohankumar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Nanded Pharmacy College, Shyamnagar,Nanded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84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Makam Upendra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Raghavendra Institute of Pharmaceutical Education &amp; Research, Anantpur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85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Makwana Nilesh Kumar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Maliba Pharmacy College, 262, Mahavirdham Society - 2, New Kosad Road, Amrdoli, Surat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86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Malay Amitbhai Maniya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HSK College of Pharmacy, Bagalkot, Karnatka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87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Mamta Meena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wami Keshvanand Institute of Pharmacy, Bikaner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88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Mamtha . Y.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East West College of Pharmacy, Magadi Road Yishwaneedampo, Banglore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89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Manas Kumar Mahapatra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Gyatri College of Pharmacy, Sambalpur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90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Manasa Singirikonda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nnamalai University Annamalai Nagar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91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Manasi Bhalchandra Kulkarni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Dr. D.Y.Patil Institute of Pharmaceutical Sciences &amp; Research, Pimpari, Pune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92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Mandage Subhash Yadav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.S. D.J College of Pharmacy , Chandwd , Nasik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93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Mane Ashwini Shripati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Mandar Education Society College of Pharmacy, Allor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94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Mane Rajendra Prasad Raghunathrao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Nanded Pharmacy College, Shyamnagar,Nanded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95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Mane Rupali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MES College of Pharmacy, Pedhambe, Allor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96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Manesh D. Talhande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Vidya Bharati College of Pharmacy, Amravati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97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Mangesh Yashwant Deotale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Vidya Bharati College of Pharmacy, Amravati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98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Mani Ram Saharan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Gurukul College of Pharmacy, Suratgarh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99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Manish Bagga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.B.S.P. G.I. Balwala Dehradun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00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Manish Chhabra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Malwa College of Pharmacy, Deon Bathind, Punjab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01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Manish K. Vishwakarma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Birla Institute of Technology, Mesra, Ranchi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02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Manish Kumar Goya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Vidyasthali Institute of Technology &amp; Sciences, &amp; Management, Jaipur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03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Manish Kumar Jamer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eth GL Bihani S D College of Technical Education Sriganganagar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04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Manish Kumar Sharma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05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Manish Pa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Gurukul College of Pharmacy, Suratgarh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06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Manish Pinjani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Vidya Bharati College of Pharmacy, Amravati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07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Manish Sachdeva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Gurukul College of Pharmacy, Suratgarh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08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Manish Taldeja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harad Pawar College of Pharmacy, Wanadongri, Nagpur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09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Manish Tiwari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PEX Institute of Management &amp; Science, Jaipur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10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Manish Yadav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Gurukul College of Pharmacy, Suratgarh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11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Manisha Pant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.BhagwanS.Pgi Biomedical Sciences &amp; Research, Dehradun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12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Manmohan Singh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L.L.R.M.medical College Meerut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13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Manoj Kumar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eth. G.L. Bihani S.D. College of Technical Education Sriganganagar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14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Manoj Kumar Gera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eth B.L. Bihani S.D. College of Technical Education Ganganagar, Rajasthan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15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Manoj Narra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rmuniversity Tycol of Pharmacy, Srmnagar, Kattankullathur, Chennai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16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Mansi Pathak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hivalik College of Pharmacy, Nangal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17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Mansi Vyas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Bhupal Noble's Girls College of Pharmacy, Udaipur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18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Maradia Shailesh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B.K.Mody Govt. Pharmacy College, Rajkot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19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Marsh Baena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B R Nahata College of Pharmacy, Mandsaur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20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Mathasoliya Ashvin V.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B.K.Mody Govt. Pharmacy College, Rajkot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21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Maurya Durgaprasad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.S.D.J. College of Pharmacy, Chandwad,Nasik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22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Mayank Jani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Goenka College of Pharmacy, Lachhmangarh, Sikar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23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Mayank Tripathi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anjeevan College of Pharmacy, Dausa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24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Mayur Arunrao Shirbhate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Vidya Bharati College of Pharmacy, Amravati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25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Mayur Devidas Gedam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Guru Nanak College of Pharmacy, Mauza, Nari, Kampte Road, Nagpur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26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Mayur Murlidhar Sinkar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ISSMS College of Pharmacy, Kennedy Road, Pune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27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Mayur Salat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K.B.Institute of Pharmaceutical Education &amp; Research, Gandhinagar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28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Md. Fateul Kabir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29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Meena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N.M. College of Pharmacy, Hanumangarh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30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Meenaxi Joshi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Bhopal Nobles Diploma Girls College of Pharmacy, Udaipur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31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Megha Vishwanath Swami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ISSMS College of Pharmacy, Kennedy Road, Pune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32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Megha Zanwar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B.R. Nahata College of Pharmacy, Mandsaur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33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Mehraj Ali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34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Mehta Ketan Arunbha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hri B.M.Shah College of Pharmaceutical Education &amp; Research,Modasa, Gujrat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35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Mehta Kuldeep Badrish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N.G.S.M.institute of Pharmaceutical Sciences, Manglore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36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Mehta Pratik Sukhdevji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Veerayatan Institute of Pharmacy, Jakhaniya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37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Meyyammai K.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Deepartment of Pharmacy, Annamalai University, Chidambaram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38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Mhaske Manoj Ashok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HKE's College of Pharmacy, Gulbarga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39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Mhatre Aarti Jayprakash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MGV Pharmacy College Panchavati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40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Mhatre Samiksha Gajanan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Mandar Education Society College of Pharmacy, Allor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41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Mihira Kumar Pandhy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Royal College of Pharmacy &amp; Health  Sciences, Berchampur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42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Minal Harichandra Dashputre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ISSMS College of Pharmacy, Kennedy Road, Pune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43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Minal Nandkumar Bonde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Vidya Bharati College of Pharmacy, Amravati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44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Minipriya S.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NMSJA College of Pharmacy, Mathar, Kanyakumari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45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Mishra Ravi Ramesh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Mahatma Gandhi Vidya Mandir Pharmacy, College , Nasik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46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Mishra Shailendra Kumar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Mandar Education Society College of Pharmacy, Allor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47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Miss Neha T. Killewale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Vidya Bharati College of Pharmacy, Amravati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48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Miss Shruti Bika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wami Keshvanand Institute of Pharmacy, Bikaner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49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Mistry Meqhal A.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K.B.Institute of Pharmaceutical Education and Research, Gandhinagar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50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Mittal Raghavendra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Raghavendra Institute of Pharmaceutical Education &amp; Research, Anantpur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51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Modh Urvish Natvarla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hri B.M.Shah College of Pharmaceutical Education &amp; Research,Modasa, Gujrat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52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Modi Ankur Bipinbhai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Veerayatan Institute of Pharmacy, Jakhaniya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53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Mogare Bharti Loknath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Maharashtra College of Pharmacy, Nilanga, Latur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54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Mohammad Farooque Pate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B.R. Nahata College of Pharmacy, Mandsaur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55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Mohammad K.N.Shaikh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M.G.V.S. Pharmacy College, G.E. Panchavati, Nasik-3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56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Mohammed Farooq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Goenka College of Pharmacy, Sikar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57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Mohammed Hila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HKE Collee of Pharmacy, gulbarga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58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Mohammed Shareef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PEX institute of Management And Science, Jaipur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59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Mohd Farooq Mansuri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B.R. Nahata College of Pharmacy, Mandsaur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60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Mohd Hamed Mohiuddin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VET College of Pharmacy, Humnabad, Dist - Bidar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61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Mohd Sharique Habib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Jamia Hamdard, Hamdard Nagar, Sangamvihar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62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Mohemmad Arif Silawat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Jaipur College of Pharmacy, Jaipur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63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Mohhamad Ashwag Hussain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Vutkoor Laxmaiah College of Pharmacy, Raichur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64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Mohinder Regar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PEX Institute of Management &amp; Science, Jaipur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65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Mohit Bansa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Maharishi Arvind institute of Pharmacy, Jaipur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66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Mohit Kumar Arora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armanand College of Technology , Sriganganagar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67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Momin Ejaj Ismai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Nanded Pharmacy College, Shyamnagar,Nanded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68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Monika Bhandari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BN College of Pharmacy, Udaipur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69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Monil D. Shah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ISSMS College of Pharmacy, Kennedy Road, Pune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70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Monte Steffi Vincent D.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MGV Pharmacy College Panchavati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71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Mudholkar Abhijeet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Nanded Pharmacy College, Shyamnagar,Nanded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72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Mufid Khan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Vidyasthali Institute of Technology &amp; Sciences, &amp; Management, Jaipur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73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Mukesh Suniya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Gurukul College of Pharmacy, Suratgarh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74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Mukul Mathur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eth B.L. Bihani S.D. College of Technical Education Ganganagar, Rajasthan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75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Muley Milind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Nanded Pharmacy College, Shyamnagar,Nanded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76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Mungara Pankaj Kumar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B.K.Mody Govt. Pharmacy College, Rajkot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77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Munish Sharma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Bhupal Nobles College of Pharmacy, Udaipur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78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Murali V.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NIPER Sector - 67, Mohali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79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Murli Krishna Peruma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Bapatla College of Pharmacy, Baptla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80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Murne Vinayak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Nanded Pharmacy College, Shyamnagar,Nanded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81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Murugavel J.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Deepartment of Pharmacy, Annamalai University, Chidambaram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82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N.'Haritha. R. Naidu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KLE's College of Pharmacy, Nehru Nagar, Belgaum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83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Nadgauda Kalyani Subhash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Rajgad Dnyan peeths College of Pharmacy, Bhor, Pune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84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Nagasuri Balakrishna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arada College of Pharmaceutical, Science, Guntur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85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Nai Deven Amrutbhai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National College Pharmacy, Shimoga, Karnatka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86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Naik Himgauri Vilas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ISSMS College of Pharmacy, Kennedy Road, Pune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87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Nair Raji Ravindradas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M.G.V.S. College of Pharmacy, Panchavati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88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Nakrani Hardik Bavchandbhai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Veerayatan Institute of Pharmacy, Jakhaniya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89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Naman Taneja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anjeevan College of Pharmacy, Dausa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90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Namimish Ratilal Shekhat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hri B.M.Shah College of Pharmaceutical Education &amp; Research,Modasa, Gujrat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91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Namita Rani Sahu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Gayatri College of Pharmacy, Sambalpur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92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Namjoshi Prachi Mukund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ISSMS College of Pharmacy, Kennedy Road, Pune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93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Narendra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Govt. College of Pharmacy, Shivaji Nagar Amravati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94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Narendra Kumar Yadav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Vidyasthali Institute of Technology &amp; Sciences, &amp; Management, Jaipur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95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Narendra Nagar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Gyan Vihar School of Pharmacy, Jaipur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96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Narendra Nalwaya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B.R. Nahata College of Pharmacy, Mandsaur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97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Naresh Kalra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Rajendra Institute of Technology And Sciences, Sirsa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98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Naresh Sharma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Bhupal Nobles College of Pharmacy, Udaipur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99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Narkhede Harsha Icharam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M.G.V.S. Pharmacy College, G.E. Panchavati, Nasik-3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00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Navdeep Kaur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Govt. Polytechnic College, Amritsar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01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Naveen Kumar Garg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Gyan Vihar School of Pharmacy, Jaipur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02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Naveen Kumar Jain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B.R. Nahata College of Pharmacy, Mandsaur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03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Naveen Mehta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04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Naveen Prajapat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hekhawati College of Pharmacy, Dundlod, Jhunjhunu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05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Naveen Prasad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Kota College of Pharmacy, Kota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06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Neelam Lokesh Sadanand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Nagrik Shikshan Sanstha , College of Pharmacy,  Mumbai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07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Neelam Sharma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wami Keshvanand Institute of Pharmacy, Bikaner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08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Neelam Verma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aroj Institutes of Technology And Management, Lucknow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09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Neeraj Kumar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Indo Soviet Friendship College of Pharmacy, Moga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10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Neeraj Kumar Patidar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BN College of Pharmacy, Part IV, Udaipur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11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Neeraj Kumar Saini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Mahatma Gandhi college of Pharmacy, Jaipur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12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Neeraj Sharma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Dr. Hari Sing Gour University Sagar, Madhya Pradesh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13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Neeraj Sharma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ri Sai College of Pharmacy, Badhani, Pathankot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14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Neeru Bansa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Govt. Polytechnic College for girls Patiala, Punjab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15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Neha Arawa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B.R. Nahata College of Pharmacy, Mandsaur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16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Neha Jain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OS in Pharmaceutical Sciences, Jiwaji University, Gwalior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17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Neha Kotak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Mumbai Educational Trust's Institute of Pharmacy, Bandra,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18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Netrajit Singha M.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Himalayan Pharmacy College, Majhitar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19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Nikhar Vishwakarma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College of Pharmacy, IPS Academy, Indore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20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Nikhil Arun Vyawhare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ataldhamal Wadhwani College of Pharmacy, Yavatmal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21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Nikhil Rambhau Bali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Vidya Bharati College of Pharmacy, Amravati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22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Nikhil Tanaji Awatade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ISSMS College of Pharmacy, Kennedy Road, Pune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23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Nikhilesh Pate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Y.B. C. Havan College of Pharmacy, Aurangabad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24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Nikita Daga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Govt. College of Pharmacy, Amravati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25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Nikunj Modh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Veerayatan Institute of Pharmacy, Jakhaniya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26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Nilam Shah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LM College of Pharmacy, Uni Campus Navrangpura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27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Nilesh Dnyandev Dhavale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ISSMS College of Pharmacy, Kennedy Road, Pune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28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Nilesh Subhash Chitte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ISSMS College of Pharmacy, Pune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29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Nilesh Suwalka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Mahatma Gandhi College of Pharmacy, Jaipur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30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Niloy Bhattacherjee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Gupta College of Technological Sciences, Asansol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31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Nilu Kumari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Birla Institute of Technology, Mesra, Ranchi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32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Ninad Ramesh Varkhede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Mahatma Gandhi Vidya Mandir Pharmacy, College , Nasik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33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Nipun Mahajan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I.S.F. Institute of Pharmaceutical Sciences, Moga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34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Niraj Prakash Nashine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harad Pawar College of Pharmacy, Nagpur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35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Nirmal Bharat Pati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M.G.V.S. Pharmacy College, G.E. Panchavati, Nasik-3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36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Nisha Gupta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Govt. Polytechnic College, Amritsar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37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Nishad Satyanarayan Mewala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Nagrik Shikshan Sanstha , College of Pharmacy,  Mumbai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38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Nishant Bhatia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Lachoo Memorial College, Jodhpur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39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Nishat Jain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Govt. Polytechnic, Amritsar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40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Nishat Kumar Babbar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ri Sai College of Pharmacy, Badhani, Pathankot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41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Nitan Dhiman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ri Sai College of Pharmacy, Badhani, Pathankot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42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Nitave Shital Prakash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Rajgad Dnyanpeeth College of Pharmacy, Bhor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43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Nitesh Bihani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N.M. College of Pharmacy, Hanumangarh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44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Nitesh Bohra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45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Nitesh Kasama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Mahatma Gandhi College of Pharmaceutical Sciences, Jaipur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46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Niti P. Joshi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The Oxford Institute of Pharmacy, Bangalore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47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Nitin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48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Nitin Arora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Hindu College of Pharmacy, Sonipat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49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Nitin G. Kawalkar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Govt. College of Pharmacy, Amravati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50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Nitin Kumar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Vidya Bharati College of Pharmacy, Amravati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51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Nitin Madhukar Kadam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ISSMS College of Pharmacy, Kennedy Road, Pune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52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Nitin Sharma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Jaipur College of Pharmacy, Jaipur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53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Nitish Chhabra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eth B.L. Bihani S.D. College of Technical Education Ganganagar, Rajasthan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54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Nitish Sharma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wami Keshvanand Institute of Pharmacy, Bikaner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55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Nivedit Saini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Mahatma Gandhi college of Pharmacy, Jaipur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56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Noble Chawla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PEX Institute of Management &amp; Science, Jaipur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57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Noorulla K.M.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admavathi college of Pharmacy, Periyanahalli, Dharmapuri, Tamilnadu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58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Om Prakas Baliarsingh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Royal College of Pharmacy &amp; Health  Sciences, Berchampur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59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Omprakash Choudhary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Bhupal Nobles College of Pharmacy, Udaipur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60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Onil Subhash Ghotkar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Vidya Bharati College of Pharmacy, Amravati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61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Onkar Deshmukh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Nanded Pharmacy College, Shyamnagar,Nanded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62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adam Raj Singh Rathore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.K.College of Pharmacy, Krishnankoil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63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adma Vutukuru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M.G.V.S. Pharmacy College, G.E. Panchavati, Nasik-3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64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adsalgi Amol Mallesha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ISSMS College of Pharmacy, Kennedy Road, Pune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65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akesh Kumar Singh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Indo Soviet Friendship College of Pharmacy, Goga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66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akhuri Mehta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Bhopal Nobels Girls College of Pharmacy, Udaipur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67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aladugu Vikas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nnamalai University Annamalai Nagar, Ddalore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68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aliwal Rakesh Dilip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MTS Patil College of Pharmacy, Chopda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69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allab Roy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Birla Institute of Technology, Mesra, Ranchi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70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anchal Biren kanobhai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hri B.M.Shah College of Pharmaceutical Education &amp; Research,Modasa, Gujrat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71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anchal Gaurav Amritla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hri B.M. Shah College of Pharmaceutical Education &amp; Research, Modesa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72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andya Radhika B.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K.B.Institute of Pharmaceutical Education and Research, Gandhinagar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73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ankaj Chhipa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OS in Pharmaceutical Sciences, Jiwaji University, Gwalior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74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ankaj Gangurde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M.G.V.S. Pharmacy College, G.E. Panchavati, Nasik-3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75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ankaj Haribhau Thosar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udhakarro Naik Institute of Pharmacy, Pusad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76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ankaj Lamoria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77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ankaj Prakashchand Jain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ataldhamal Wadhwani College of Pharmacy, Yavatmal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78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ankaj Vyas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wami Keshvanand Institute of Pharmacy, Bikaner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79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ankhuri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Mumbai Educational Trust Institute of Pharmacy, Bandra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80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apolu narasimha Rao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81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aratwar Tirthesh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Nanded Pharmacy College, Shyamnagar,Nanded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82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ardeep kumar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eth GL Bihani S D College of Technical Education Sriganganagar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83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ardeep mitta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Guru Jambheshwar University of Science &amp; Technology, T.B. II, Hisar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84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aresh Tiwari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wami Keshvanand Institute of Pharmacy, Bikaner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85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arikh Dipali Bipinbhai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hri B.M.Shah College of Pharmaceutical Education &amp; Research,Modasa, Gujrat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86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arikh Drupad Umakant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hri B.M.Shah College of Pharmaceutical Education &amp; Research,Modasa, Gujrat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87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aritosh Kunwar Singh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Faculty of Pharmacy, Jamia Hamdard, Delhi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88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aritosh P. Agrawa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Vidya Bharati College of Pharmacy, Amravati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89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armar Ashish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B.K.Mody Govt. Pharmacy College, Rajkot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90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arul Kharya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Dept. of Pharmacy, D.H.S. Gour University, Sagar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91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arveen Kumar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92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arvees Sulthana T.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Ultra College of Pharmacy, Thasildhar Nagar, Madurai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93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atange Gopal Balasaheb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Vidya Bharati College of Pharmacy, Amravati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94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atanwala Pinkal S.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Rural College of Pharmacy, Devanahalli, Banglore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95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atel Amish Kumar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hri BM Shah College of Pharmaceutical Education &amp; Research, Modesa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96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atel Amitkumar Vihabhai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hri B.M. Shah College of Pharmaceutical Education &amp; Research, Modesa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97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atel Ankit . S.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HSK College of Pharmacy, Bagalkot, Karnatka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98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atel Arun Anilkumar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N.E.T Pharmacy College, Navodayanagar, Raichur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99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atel Axay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Rural College of Pharmacy, Devanahalli, Banglore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00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atel Bharat Bhai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B.M.Shah College of Pharma Education and Research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01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atel Bharat Rajubhai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KLE Societys College of Pharmacy, Vidyanagar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02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atel Bhavik Dineshbhai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03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atel Bhavik Kumar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Veerayatan Institute of Pharmacy, Jakhaniya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04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atel Bhavin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B.K.Mody Govt. Pharmacy College, Rajkot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05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atel Chirag K.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Maratha Mandal College of Pharmacy, 1007, , Belgaum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06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atel Chiragrumar Kirtibhai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hri B.M. Shah College of Pharmaceutical Education &amp; Research, Modesa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07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atel Dharmeshkumar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B.K.Mody Govt. Pharmacy College, Rajkot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08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atel Dhrumit Mehulkumar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N.E.T. Pharmacy College, Navodayanagar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09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atel Hardik Kumar R.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hantilal Shah Pharmacy College, Bhavnagar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10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atel Hardikkumar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Rural College of Pharmacy, Devanahalli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11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atel Harsh Dayalbhai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LM College of Pharmacy Opp. Gujarat University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12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atel Harshesh Kumar N.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M.G.V.S. Pharmacy College, G.E. Panchavati, Nasik-3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13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atel Himaniben Vasharambhai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hri B.M.Shah College of Pharmaceutical Education &amp; Research,Modasa, Gujrat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14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atel Hiteshkumar Naranbhai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HSK College of Pharmacy, Bagalkot, Karnatka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15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atel Isha Ashok Kumar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MGV Pharmacy College Panchavati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16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atel Jaiminkumar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.K.Patel College of Pharmacy Education &amp; Research, Mehsana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17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atel Jainin Vishnu Bhai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N.E.T. Pharmacy College, Navodayanagar, Raichur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18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atel Jaydeep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B.K.Mody Govt. Pharmacy College, Rajkot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19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atel Jayu M.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Dayananda Sagar College of Pharmacy, Banglore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20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atel Jigneshkumar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KLE's College of Pharmacy Vidhayanagar, Hubli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21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atel JinaliShailesh Bhai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LM College of Pharmacy, Uni Campus Navrangpura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22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atel Kalpesh Kumar Himmatbhai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hri B.M.Shah College of Pharmaceutical Education &amp; Research,Modasa, Gujrat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23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atel Kaushal N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National College Pharmacy, Shimoga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24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atel Kaushik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25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atel Krupal Pranbhai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Veerayatan Institute of Pharmacy, Jakhaniya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26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atel Mardikkumar k.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hree Siddaganga College of Pharmacy, Tumkur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27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atel Maulik Pravinbhai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HSK College of Pharmacy, Bagalkot, Karnatka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28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atel Mittal Balwant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Bharati Vidyapeeth College of Pharmacy,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29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atel Neel Jayantila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N.E.T. Pharmacy College Navodayanagar, Raichur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30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atel Nikalesh Kumar R.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hri B.M. Shah College of Pharmaceutical Education &amp; Research, Modesa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31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atel Nikunj Dalsukhbhai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hri B.M.Shah College of Pharmaceutical Education &amp; Research,Modasa, Gujrat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32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atel Niraj yogeshbhai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hri B.M. Shah College of Pharmaceutical Education &amp; Research, Modesa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33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atel Nirmal Ashwinbhai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N.E.T. Pharmacy College, Navodaya, Raichur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34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atel Nishant . P.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Oxford Institute of Pharmacy, J.P.Nagar. Ist. Phase, Blore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35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atel Nitin Kuamar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Rural College of Pharmacy, Devanahalli, Banglore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36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atel Rajendra Kumar V.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N.E.T. Pharmacy College, Raichur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37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atel Sachindumar Prahlad Bhai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Veerayatan Institute of Pharmacy, Jakhaniya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38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atel Sendhaehai R.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B.K.Mody Govt. Pharmacy College, Rajkot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39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atel Shailesh Bhai V.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.R. College of Pharmacy, V.V. Nagar, Anand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40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atel Shanti Lal Ambala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N.E.T. Pharmacy College, Navodayanagar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41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atel Tianejh Kumar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HSK College of Pharmacy, Bagalkot, Karnatka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42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atel Varun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The Oxford College of Pharmacy, Banglore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43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atel Vishal C.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Maratha Mandal College of Pharmacy, 1007, , Belgaum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44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atel Vyoma Urvesh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ISSMS College of Pharmacy, Kennedy Road, Pune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45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atel Yash Pareshbhai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N.E.T. Pharmacy College Navodayanagar, Raichur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46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atelmayur Vinodbhai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HSK College of Pharmacy, Bagalkot, Karnatka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47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athak Chirayu Janardan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HKE's College of Pharmacy, Gulbarga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48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athan Mudassarahemad Khan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Nanded Pharmacy College, Shyamnagar,Nanded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49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atil Bhushan Damodhar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mt. S.S.Patil College of Pharmacy, Chopda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50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atil Chetana Bhaskar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mt. S.S.Patil College of Pharmacy, Chopda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51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atil Dipak Sudhakar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mt. S.S.Patil College of Pharmacy, Chopda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52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atil Gaurav Bhagwat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mt. S.S.Patil College of Pharmacy, Chopda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53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atil Prajakta Pralhad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MTS Patil College of Pharmacy, Chopda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54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atil Pravin Bhikanrao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MTS Patil College of Pharmacy, Chopda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55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atil Rahul Murlidhar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mt. S.S.Patil College of Pharmacy, Chopda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56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atil Sanjay kashinath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mt. S.S.Patil College of Pharmacy, Chopda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57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atil Satish Gajanan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ISSMS College of Pharmacy, Kennedy Road, Pune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58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atil Shweta Jaywanta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Mandar Education Society College of Pharmacy, Allor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59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atil Vijay Chuvila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mt. S.S.Patil College of Pharmacy, Chopda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60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atil Yogesh Ratan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mt. S.S.Patil College of Pharmacy, Chopda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61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atole Madhukar N.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M.G.V.S. Pharmacy College, G.E. Panchavati, Nasik-3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62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atwekar Shailesh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Nanded Pharmacy College, Shyamnagar, Nanded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63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Pavani 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64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aviteja Nalla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Bapatla College of Pharmacy, Baptla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65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awan Goya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hri Ramakrishna College of Pharmacy, Chikmagalur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66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awan Kumar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N.M. College of Pharmacy, Hanumangarh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67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awan Kumar Vijay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Gyan Vihar School of Pharmacy, Jaipur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68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awar Rahul Jibhau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M.G.V.S. Pharmacy College, G.E. Panchavati, Nasik-3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69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awar Shivraj Keshav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Nanded Pharmacy College, Shyamnagar, Nanded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70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awar Vishal laxman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Rajgad Dnyanpeeth College of Pharmacy, Bhor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71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awarsandeep Vasudeo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mt. S.S.Patil College of Pharmacy, Chopda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72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edamalla Sravani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Nalanda College of Pharmacy, Nalgonda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73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endyala n.V.S.S. Prasad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Bapatla College of Pharmacy, Baptla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74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ingale Shailaja Suresh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M.G.V.S. Pharmacy College, G.E. Panchavati, Nasik-3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75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itrubhakta Amol B.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M.G.V.S. Pharmacy College, G.E. Panchavati, Nasik-3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76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iyush Jain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hri Bajrang College of Pharmacy, Deeg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77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iyush Kumar Kudar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B R Nahata College of Pharmacy, Mandsaur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78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iyush P. Shah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ISSMS College of Pharmacy, Kennedy Road, Pune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79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ol Sunil Ganpatrao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Bharati Vidyapeeth College of Pharmacy,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80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ooja Agarawa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eth GL Bihani S D College of Technical Education Sriganganagar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81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ooja Dobey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ND College of Pharmacy, Babhnan, Gonda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82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ooja Tawar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Vidya Bharati College of Pharmacy, Amravati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83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oonam Jain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B.N. Girls College of Pharmacy, Udaipur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84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oonam Mahendra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Gyan Vihar School of Pharmacy, Jaipur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85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oonam Sawle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ISSMS College of Pharmacy, Kennedy Road, Pune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86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oonam Wadhan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ri Sai College of B-Pharmacy, Badhani, Pathankot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87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rabh Simran Singh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Gurukul College of Pharmacy, Suratgarh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88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rabhas M. Chaudhari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ISSMS College of Pharmacy, Kennedy Road, Pune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89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rabhash Dadheech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Jaipur College of Pharmacy, Jaipur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90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rabhat Kumar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Birla Institute of Technology, Mesra, Ranchi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91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rachi Mehta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B.N.Girls College of Pharmacy, Udaipur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92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radeep D.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rm. College of Pharmacy, Kattangulathur, Chennai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93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radeep Kumar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Lord Shiva College of Pharmacy, Sirsa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94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radeep Kumar Agrawa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B.N. College of Pharmacy, Udaipur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95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radeep Soni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B.N. College of Pharmacy, Udaipur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96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radnya Vinod Thuse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Mahatma Gandhi Vidya Mandir Pharmacy, College , Nasik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97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rafful Mewara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The Oxford Institute of Pharmacy, Bangalore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98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ragati Pate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Dr.Hari Singh Gour, University, Sagar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99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rajapati Bhanupratap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HSK College of Pharmacy, Bagalkot, Karnatka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00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rajapati dhiren babula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B.K.Mody Govt. Pharmacy College, Rajkot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01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rajapati Gunjan Kumar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Veerayatan Institute of Pharmacy, Jakhaniya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02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rajapati Ramesh Bhai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B.K.Mody Govt. Pharmacy College, Rajkot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03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rajapati Rupesh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B.K.Mody Govt. Pharmacy College, Rajkot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04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rajwal Gunwanth Thoo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harad Pawar College of Pharmacy, Wanadongri, Nagpur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05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rakash Kumar Sharma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Bhupal Nobel Girls College of Pharmacy, Udaipur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06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rakash Sojitra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hri B.M.Shah College of Pharmaceutical Education &amp; Research,Modasa, Gujrat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07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ramod Kumar Kushawaha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Govt. Polytechnic, Lakhimpur Kheri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08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ramod Kumar Maurya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GSVM Medical College Kanpur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09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ramod Ramchandra Batkha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ataldhamal Wadhwani College of Pharmacy, Yavatmal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10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rasanth Sai R.V.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11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rashant D. Agrawa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B.M.Shah College of Pharma Education and Research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12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rashant Jaidevrao Burange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ISSMS College of Pharmacy, Kennedy Road, Pune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13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rashant Jivansing More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Vidya Bharati College of Pharmacy, Amravati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14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rashant P. Bhangdiya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Nanded Pharmacy College, Shyamnagar,Nanded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15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rashant Soni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Bhupal Nobel Girls College of Pharmacy, Udaipur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16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ratap keshari Baidya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Gayatri College of Pharmacy, Sambalpur, Orrisa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17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rateek Aggarwa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BS PGI Balwala, Dehradun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18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ratik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Govt. College of Pharmacy, Amravati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19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ratyus Kumar Pradhan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Roland Institute of Pharmaceutical Science, Khodasingi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20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raveen B. Gandhi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Govt. College of Pharmacy, Amravati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21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raveen Bhargava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22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raveen Kanojia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Jodhpur Pharmacy College, Jodhpur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23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raveen Purohit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B.N. College of Pharmacy, Udaipur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24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raveenkumar V. Vijapur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HSK College of Pharmacy, Bagalkot, Karnatka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25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reeti Choudhary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wami Keshvanand Institute of Pharmacy, Bikaner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26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reetinder Kaur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.S.B.A.S.J.S .M college of Pharmacy, Ropar, Punjab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27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rem Kumar Saini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anjivani College of Pharmaceutical Sciences Rajota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28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rerna Rao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29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ritam Ganeshrao Pise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Vidya Bharati College of Pharmacy, Amravati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30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ritesh Prakash Jain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ISSMS College of Pharmacy, Kennedy Road, Pune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31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rithvi Raj Yadav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Bhupal Nobles College of Pharmacy, Udaipur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32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riti Vyas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Govt. Polytechnic, Lakhimpur Kheri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33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ritish Shrikhande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Vidya Bharati College of Pharmacy, Amravati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34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riya Pate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Vidya Bharati College of Pharmacy, Amravati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35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riyadarshan Saraogi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Faculty of Pharmacy, Jamia Hamdard, Delhi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36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riyanka Agrahari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ND College of Pharmacy, Babhnan, Gonda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37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riyanka Khare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KLE Societys College of Pharmacy, Vidyanagar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38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riyanka P. Soni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Vidya Bharati College of Pharmacy, Amravati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39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riyanka Pahuja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Govt. Polytechnic For Girls , Patiala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40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riyanka Poonia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Lord Shiva College of Pharmacy, Sirsa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41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riyaranjan Mohapatro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Royal College of Pharmacy &amp; Health  Sciences, Berhampur, Orrisa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42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unit Kumar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Guru Jambheshwar University, Hisar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43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unit Sharma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The Oxford Institute of Pharmacy, Bangalore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44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uram Jalaja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hadan College of Pharmacy, Peerancharu Himayath Sagar, Hyderabad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45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urushotam Kumar Sinha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Birla Institute of Technology, Mesra, Ranchi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46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urva Sethi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eth GL Bihani S D College of Technical Education Sriganganagar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47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urvi Yadav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ISSMS College of Pharmacy, Kennedy Road, Pune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48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ushkar Purohit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Mandar Education Society College of Pharmacy, Allor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49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ushkar Singh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Gurukul College of Pharmacy, Suratgarh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50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ushpa Ragini S.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Kakatiya University , Warangal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51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ushpa Rawat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Bhupal Nobel Girls College of Pharmacy, Udaipur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52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ushpendra Singh Vais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Kota College of Pharmacy, Kota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53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Raavindra Pareek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54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Rachhadiya Rakesh Mansukh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Veerayatan Institute of Pharmacy, Jakhaniya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55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Rachit Singla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Hindu College of Pharmacy, Gohana Road Sonipat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56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Radhe Shyam Sharma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hri Bajrang College of Pharmacy, Deeg, Bharatpur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57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Radheshyam Panwar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Gyan Vihar School of Pharmacy, Mahal Jagatpura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58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Radheshyam Sankhla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Vidyasthali Institute of Technology &amp; Sciences, &amp; Management, Jaipur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59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Raghav Sharma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Guru Nanak Dev. University, Amritsar, Punjab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60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Raghav Singh Parmar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61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Raghavendra Babu J.V.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K.V.S.R. Siddhartha College of Pharmaceutical Sciences, Vijayawada, andhrapradesh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62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Rahu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Birla Institute of Technology, Mesra, Ranchi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63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Rahul Garg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Malwa College of Pharmacy, Deon Bathind, Punjab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64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Rahul Kumar Pate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The Oxford College of Pharmacy, Banglore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65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Rahul Lakhawat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B.N. College of Pharmacy, Udaipur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66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Rahul Manohar Gaurkhede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Vidya Bharati College of Pharmacy, Amravati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67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Raj Kumar Yadav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N.M. College of Pharmacy, Hanumangarh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68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Raja Vallampati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darsa College of Pharmacy, Kothapall, Kakinda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69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Rajasekhar Alluri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r RM College Of Pharmacy Kattankulathur, Kancheepuram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70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Rajdeep Sharma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Vidyasthali Institute of Technology &amp; Sciences, &amp; Management, Jaipur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71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Rajdev Paras Maheshbhai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Veerayatan Institute of Pharmacy, Bhuj, Jakhaniya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72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Rajeev Gour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wami Keshvanand Institute of Pharmacy, Bikaner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73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Rajeev Jangid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Jodhpur Pharmacy College, Jodhpur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74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Rajendra Kumar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Birla Institute of Technology, Mesra, Ranchi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75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Rajendra Prasad Yadaw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Govt. Polytechnic, Lakhimpur Kheri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76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Rajendra Singh Bhati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77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Rajesh Kumar Sangawat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Bhupal Nobles College of Pharmacy, Udaipur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78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Rajesh N. Kinge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harad Pawar College of Pharmacy, Wanadongri, Nagpur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79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Rajesh Shankarsa Katwa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VMVV Sanghas School of Pharmacy, Hunugund, Kar.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80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Rajiv Govindlal Agrawa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Mahatma Gandhi Vidya Mandir Pharmacy, College , Nasik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81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Rajiv Sarswat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Gurukul College of Pharmacy, Suratgarh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82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Rajkumar Mahajan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Bhupal Nobles College of Pharmacy, Udaipur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83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Rajni Kausha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Govt. Polytechnic, Amritsar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84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Rajput Tanveer Bhogendrasingh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mt. S.S.Patil College of Pharmacy, Chopda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85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Rajveer Singh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Bhupal Nobles College of Pharmacy, Udaipur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86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Rakesh Jalandhara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PEX institute of Management And Science, Jaipur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87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Rakesh Kumar Sharma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N.M. College of Pharmacy, Hanumangarh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88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Rakesh Rohilla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Lord Shiva College of Pharmacy, Sirsa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89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Ram Kumar Mishra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BITS, Pilani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90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Ram Ulhas Phalke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Govt. College of Pharmacy, Amravati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91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Raman Ku. Tiwari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92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Ramani Nanjibhai Gordhanbhai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HSK College of Pharmacy, Bagalkot, Karnatka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93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Rameez mohammed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Gurukul College of Pharmacy, Suratgarh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94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Ramesh Kumar Prajapat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Bapatla College of Pharmacy, Baptla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95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Ramesh Kumar Sharma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eth G.L. Bihani S.D. College of Technical Education, Sriganganagar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96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Ramil C. Yeola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M.G.V.S. Pharmacy College, G.E. Panchavati, Nasik-3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97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Ramneet Kaur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Govt. Polytechnic for Girls, Patiala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98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Ramniwas Dudhwa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Kota College of Pharmacy, Kota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99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Ramraj Mehta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00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Ramya Kunhiraman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M.G.V.S. Pharmacy College, G.E. Panchavati, Nasik-3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01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Ramya M.V.G.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rivenkateswara College of Pharmacy, Etcherla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02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Ramya R.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The Oxford Institute of Pharmacy, Bangalore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03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Ranadheer Ravula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university College of Pharmaceutical Sciences, Kakatiya University,  Warangal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04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Ranesh Hanumanrao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Y.B. Chavan College of Pharmacy, Aurangabad, Maharashtra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05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Ranjeet Nagora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PEX institute of Management And Science, Jaipur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06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Ranjit Khurana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University Institute of Pharmaceutical Sciences, Punjab University, Chandigarh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07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Ranjit Mondo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Gupta College of Technological Sciences, Asansol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08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Ranveer Singh Rathore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Indo Soviet Friendship College of Pharmacy, Moga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09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Rathi Rushikesh Govind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Rajgad Dnyanpeeth College of Pharmacy, Bhor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10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Rathod Brijesh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hri B.M. Shah College of Pharmaceutical Education &amp; Research, Modesa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11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Raut Mayuresh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ISSMS College of Pharmacy, Kennedy Road, Pune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12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Raval Abhishek Arvindbhai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HSK College of Pharmacy, Bagalkot, Karnatka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13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Raval Amit Dineshchandra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hri Sarvjanik Pharmacy College, Mehsana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14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Raval Hiteshkumar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K.B.Institute of Pharmaceutical Education and Research, Gandhinagar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15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Raval Jibril S.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The Oxford Institute of Pharmacy, Bangalore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16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Raval Vipul Bhikhabhai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hri B.M.Shah College of Pharmaceutical Education &amp; Research,Modasa, Gujrat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17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Ravani Ashitramesh Bhai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hantilal Shah Pharmacy College, Bhavnagar, Gujrat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18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Ravi Gupta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19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Ravi Porwa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Vidyasthali Institute of Technology &amp; Sciences, &amp; Management, Jaipur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20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Ravi Sharma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ri Balaji College of Pharmacy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21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Ravi Vaishya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hri B.M. Shah College of Pharmaceutical Education &amp; Research, Modesa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22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Ravikar Shrikant Venkatrao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Govt. College of Pharmacy, Amravati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23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Ravindra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Govt. College of Pharmacy, Shivaji Nagar Amravati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24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Ravindra Kumawat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hri Bajrang College of Pharmacy, Deeg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25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Ravish Srivastava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eth B.L. Bihani S.D. College of Technical Education Ganganagar, Rajasthan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26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Ravthy P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27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Ravuri Gangabhavani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Bapatla College of Pharmacy, Baptla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28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Reenat Sandhu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Govt. Polytechnic College for girls Patiala, Punjab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29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Reetika Mahajan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ri Sai College of Pharmacy, Badhani, Pathankot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30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Rekha Bishnoi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hekhawati College of Pharmacy, Dundlod, Jhunjhunu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31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Renuka Das B. Unhale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The Erode College of Pharmacy, Erode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32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Richa Dhuwa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Gurukul College of Pharmacy, Suratgarh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33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Richa Kunar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Birla Institute of Technology, Mesra, Ranchi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34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Richa Singh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35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Richa Verma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Vutkoor Laxmaiah College of Pharmacy, Raichur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36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Rinalben S.Pate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Vidya Bharati College of Pharmacy, Amravati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37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Rini Malhotra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wami Keshvanand Institute of Pharmacy, Bikaner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38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Riteeka Gupta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Birla Institute of Technology, Mesra, Ranchi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39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Ritesh Grover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Lord Shiva College of Pharmacy, Sirsa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40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Ritesh Kala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B.R. Nahata College of Pharmacy, Mandsaur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41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Ritesh Kesharwani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.Bhagwan Singh P.G.I, Balawala, Dehradun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42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Ritesh Verma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Maharshi College of Pharmacy, Ambabari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43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Ritika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ri Sai College of Pharmacy, Badhani, Pathankot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44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Ritu Gupta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B.R. Nahata College of Pharmacy, Mandsaur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45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Robin Dhirajlal Mistry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K.B.Institute of Pharmaceutical Education &amp; Research, Gandhinagar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46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Rohan Deepak Zade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ataldhamal Wadhwani College of Pharmacy, Yavatmal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47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Rohan Sanklecha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Vishal Junnar Institute of Pharmacy, Ale , Pune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48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Rohan Sharma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N.M. College of Pharmacy, Hanumangarh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49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Rohit Gupta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Jaipur College of Pharmacy, Jaipur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50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Rohit Joshi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ISSMS College of Pharmacy, Kennedy Road, Pune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51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Rohit Kumar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Gyan Vihar School of Pharmacy, Jaipur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52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Rohitashwa Patidar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Jaipur College of Pharmacy, Jaipur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53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Rohitkumar Ambalal Pate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HSK College of Pharmacy, Bagalkot, Karnatka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54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Ronak Arvindkumar Brahmbhatt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K.B.Institute of Pharmaceutical Edu. &amp; Research, Gandhi Nagar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55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Ronak Pate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56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Ronak Shah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Jaipur College of Pharmacy, Jaipur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57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Roohi Mahajan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ri Sai College of Pharmacy, Badhani, Pathankot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58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Rounak Dubey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Dr. Hari Sing Gour University Sagar, Madhya Pradesh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59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Ruchi Sharma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Bhupal Nobles College of Pharmacy, Udaipur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60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Ruchika Yaduwanshi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B.N Girls College of Pharmacy, Udaipur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61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Ruchira K. Makwana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ISSMS College of Pharmacy, Kennedy Road, Pune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62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Ruchita Joshi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63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Ruchita P. Gujarkar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Vidya Bharati College of Pharmacy, Amravati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64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Rudrakanthwar Suhas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Nanded Pharmacy College, Shyamnagar,Nanded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65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Ruhbir Singh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GL Biani College, Shri Ganganagar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66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Rumjhum Agrawa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U.I.P.S. Panjab university Chandigarh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67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Rupali Balu Bhoje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Rajgad Dnyandeeths College of Pharmacy, Bhor, Pune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68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Rupali R. Agrawa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Govt. College of Pharmacy, Amravati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69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Rupesh Nandkishor Ji Rathi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ataldhamal Wadhwani College of Pharmacy, Yavatmal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70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Rushikanth Desireddy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East West College of Pharmacy, Magadi Road Yishwaneedampo, Banglore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71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.Mithelesh Arya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Bapatla College of Pharmacy, Bapatla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72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abir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Gurukul College of Pharmacy, Suratgarh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73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abnisaniketdeepak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Mumbai Education Trust Metcomplex, Bandra Rec(W)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74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achin Agrawa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B.R. Nahata College of Pharmacy, Mandsaur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75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achin Bapurao Londhe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Y.B. Chavan College of Pharmacy, Rouza Bagh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76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achin Kumar Jangra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Rajendra Institute of Technology And Sciences, Sirsa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77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achin Mote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Vidya Bharati College of Pharmacy, Amravati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78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achin Nayyar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.S.B.A.S.J.S .M college of Pharmacy, Ropar, Punjab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79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achin Poonia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Lord Shiva College of Pharmacy Sirsa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80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adaria Heena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B.K.Mody Govt. Pharmacy College, Rajkot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81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adre Rohit Dilip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Mandar Education Society College of Pharmacy, Allor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82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agar Khetan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Vidya Bharati College of Pharmacy, Amravati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83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agar Ramrao Dalvi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.S.D.J. College of Pharmacy, Chandwad,Nasik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84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agar Sanghai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85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agar Shrikant Pathrikar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Y.B. Chavan College of Pharmacy, Rouza Bagh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86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ahdev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N.M. College of Pharmacy, Hanumangarh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87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ahil Bajaj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G.G.N. Khalsa College of Pharmacy, Ludhiana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88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ahil Uppa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ardar Bahgwan Singh, P.G. Institute Balawala, Dehradun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89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ahithi M.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hadan College of Pharmacy, Peerancharu Himayath Sagar, Hyderabad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90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ahoo Dhanwanti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LM College of Pharmacy, Uni Campus Navrangpura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91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ailesh Aliyan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92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ajid Iqba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F/o Pharmacy, Jamia Hamdard, New Delhi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93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akshi Chawla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Hindu College of Pharmacy, Sonipat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94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akthii Priya R.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nnamalai University, Cuddlore, Tamilnadu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95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alunke Harshada Ghansham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ISSMS College of Pharmacy, Kennedy Road, Pune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96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alunkhe Swapanil Chintaman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mt. S.S.Patil College of Pharmacy, Chopda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97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alve Popatrao Tryambak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mt. S.S.Patil College of Pharmacy, Chopda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98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amarpreet Singh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Govt. Polytechnic, Amritsar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99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ameer Khan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N.M. College of Pharmacy, Hanumangarh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00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anap Ganesh Shridhar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Mahatma Gandhi Vidya Mandir Pharmacy, College , Nasik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01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andeep Choudhary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Vidyasthali Institute of Technology &amp; Sciences, &amp; Management, Jaipur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02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andeep kumar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ermanand College of Technology Gajsinghpur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03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andeep Kumar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G.G.N. Khalsa College of Pharmacy, Ludhiana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04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andeep kumar Sethia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BN College of Pharmacy, Part IV, Udaipur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05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andeep Kumar Sharma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Jaipur College of Pharmacy, Jaipur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06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andeep kumar Sharma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Bhupal Nobles College of Pharmacy, Udaipur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07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andeep Kumari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08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andeep Mandliya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B.R. Nahata College of Pharmacy, Mandsaur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09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andeep S Warade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Y.B.Chavan College of Pharmacy, Aurangabad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10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andeep Shrivastava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charya Narendra Dev College of Pharmacy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11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andeep Singha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Jodhpur Pharmacy College, Jodhpur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12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andeep Solanki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G.S.F. College of Pharmac Moga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13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andip B. Khedkar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Y.B. Chavan College of Pharmacy, Aurangabad, Maharashtra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14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ane Mukta Subhash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M.G.V.S.Pharmacy College Panchavati, Nasik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15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angeetha J.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Ultra College of Pharmacy,Madurai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16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anjar Hussain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Jaipur College of Pharmacy, Jaipur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17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anjay Kuamar Yadav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V.L.College of Pharmacy Raichur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18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anjay Mansaram Shrawankar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atal Dhamal Wadhwani College of Pharmacy, Yavatmal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19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anjay Rawa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B.R. Nahata College of Pharmacy, Mandsaur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20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anjay Singh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cademy of Medical Education U.L. College of Pharmacy, Raichur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21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anjay Tinker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Vidyasthali Institute of Technology &amp; Sciences, &amp; Management, Jaipur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22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anjeeb Kumar Panigrahi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Gayatri College of Pharmacy, Sambalpur, Orrisa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23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anjeet Kumar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.BhagwanS.Pgi Biomedical Sciences &amp; Research, Dehradun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24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anjeev Sharma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Bhupal Nobles College of Pharmacy, Udaipur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25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ankha Bhattacharya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RM College of Pharmacy Kancheipuram, Kattankulathup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26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ankhe Monali Ani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Mandar Education Society College of Pharmacy, Allor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27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annapuri D. Vrushali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ISSMS College of Pharmacy, Kennedy Road, Pune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28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antosh Agarawa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Jaipur College of Pharmacy, Jaipur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29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antosh Gada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V.L. College of Pharmacy Raichur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30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antosh Gupta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PEX Institute of Management &amp; Science, Jaipur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31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antosh P.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hadan college of Pharmacy, Himayat Sagar Road, Hyderabad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32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antosh Sagitra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B.R. Nahata College of Pharmacy, Mandsaur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33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anyukta Bagu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Mar's Pharmacy College Panchavati, Nasik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34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aran Tejaswi SV.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HKE's College of Pharmacy, Gulbarga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35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araswati V. Sudi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HSK College of Pharmacy, Bagalkot, Karnatka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36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arbeswar Jagadev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Gayatri College of Pharmacy, Sambalpur, Orrisa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37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areen Shyam Kumar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Mandar Education Society College of Pharmacy, Allor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38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arfaraz Ahmad Khan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Jamia Hamdard, Hamdard Nagar, Sangamvihar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39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aswat Abhishek Padhi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Royal College of Pharmacy &amp; Health  Sciences, Berchampur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40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aswati Tarafdar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Gupta College of Technological Sciences, Asansol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41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atesh Kothakota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Bapatla College of Pharmacy, Baptla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42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athawara Mehul Kanubhai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K.B. Institute of Pharmaceutical Education &amp; Research, Gandhinagar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43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atish Dukhiprasad Sinha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ISSMS College of Pharmacy, Kennedy Road, Pune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44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atish Kumar Grover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armanand College of Technology, Gajsingpur, Raj.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45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atish kumar V. Bhuva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hri B.M.Shah College of Pharmaceutical Education &amp; Research,Modasa, Gujrat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46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atnam Singh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Malwa College of Pharmacy, Deon Bathinda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47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atya Kishore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RM College of Pharmacy, Chennai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48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atya Priya Meher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The Pharmaceutical Colleg Barpali, Orrisa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49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aumya Kanti Sasma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Gupta College of Technological Sciences, Asansol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50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aurabh Garg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Bhupal Nobles College of Pharmacy, Udaipur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51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aurabh Gogar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Gyan Vihar School of Pharmacy, Jaipur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52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aurabh Kanodia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Gyan Vihar School of Pharmacy, Mahal Jagatpura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53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aurabh Kumar Sharma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54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aurabh Pandey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BITS, Pilani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55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aurabh Vaish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Govt. Polytechnic Lakhimpur, Kheri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56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aurabh Wadhwa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.BhagwanS.Pgi Biomedical Sciences &amp; Research, Dehradun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57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avaliya Akash A.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nand Pharmacy College, Anand, Gujrat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58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ayali Suresh Sheth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ISSMS College of Pharmacy, Kennedy Road, Pune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59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ayani Chakrabarti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Institute of Pharmacy, Jalpaiguri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60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ayed Furkhan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Nanded Pharmacy College, Shyamnagar,Nanded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61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eema Tanan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Jaipur College of Pharmacy, Jaipur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62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ejal. J. Trivedi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The Oxford Institute of Pharmacy, Bangalore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63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habbir Hussain Kapda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64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hafeer TV.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East West College of Pharmacy, Magadi Road Yishwaneedampo, Banglore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65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hah Anal Atulkumar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hri B.M.Shah College of Pharmaceutical Education &amp; Research,Modasa, Gujrat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66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hah Devang Kumar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Rural College of Pharmacy, Devanahalli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67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hah Harsh Shailesh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N.E.T. Pharmacy College, Navodayanagar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68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hah Jimesh Madhusudan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KLE Societys College of Pharmacy, Vidyanagar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69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hah Jimit Shirishkumar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ISSMS College of Pharmacy, Kennedy Road, Pune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70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hah krunal Krishna kumar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N.E.T. Pharmacy College Navodayanagar, Raichur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71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hah Margesh Jayeshbhai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ISSMS College of Pharmacy, Kennedy Road, Pune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72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hah Palakben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hri B.M.Shah College of Pharmaceutical Education &amp; Research,Modasa, Gujrat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73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hah Samip Shiv Kumar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N.G.S.M.institute of Pharmaceutical Sciences, Manglore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74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hah Saurabh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LM College of Pharmacy, Gujrat University, Ahmedabad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75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hah Viral Vasant Kumar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hri BM Shah College of Pharmaceutical Education &amp; Research, Modesa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76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haikh Juber Shaikh Rahim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Mahatma Gandhi Vidya Mandir Pharmacy, College , Nasik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77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haikh Rahim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Nanded Pharmacy College, Shyamnagar,Nanded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78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hailaja Govinda Mahajan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Dept. of Pharmacology LM College of Pharmacy Navrangpura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79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hailendra Singh Rao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BN College of Pharmacy, Part IV, Udaipur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80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hailesh Jain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Bhupal Nobles College of Pharmacy, Udaipur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81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hailesh Madhukar Kewatkar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Vidya Bharati College of Pharmacy, Amravati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82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hakeel Ahmed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Maharishi Arvind institute of Pharmacy, Jaipur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83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hambhavi Shashikant Rege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ISSMS College of Pharmacy, Kennedy Road, Pune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84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hankar Bontha V.B.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Bapatla College of Pharmacy, Baptla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85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hankar G. Gavaroji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KLE's College of Pharmacy, Nehru Nagar, Belgaum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86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hankar Soni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wami Keshwanand Institute of Pharmacy, Jaipur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87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hanti La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88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harad Rajendra Nile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Maratha Mandal's College of Pharmacy, Belgaum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89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harma Tejas Prakash Bhai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hantilal Shah Pharmacy College, Bhavnagar, Gujrat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90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hashank Soni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ardar Bhagwan Singh, PG institute of BS &amp; Research, Dehradun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91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hashikant Gupta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PEX institute of Management And Science, Jaipur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92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hashtikant bramhadevupare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Govt. College of Pharmacy, Karad, Maharashtra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93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heikh Shahebazoddin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Vidya Bharati College of Pharmacy, Amravati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94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hendarkar Nitin B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Nanded Pharmacy College, Shyamnagar,Nanded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95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hete Tushar Kamalakar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Rajgad Dnyanpeeth College of Pharmacy, Bhor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96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heth Ankit Kumar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hri BM Shah College of Pharmaceutical Education &amp; Research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97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heth Krushit Mastraj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K.B. Institute of Pharmaceutical Education &amp; Research, GandhiNagar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98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hibajee Manda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Gupta College of Technological Sciences, Asansol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99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hidrawar Kumar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Nanded Pharmacy College, Shyamnagar,Nanded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200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hikha Gupta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B.N. College of Pharmacy, Udaipur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201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hikha Vijay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hri Bajrang College of Pharmacy, Deeg, Bharatpur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202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hiksha Beniwa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BPS Women Polytechnic Khanpur, Sonipat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203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hilendra Kumar Bhanot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Gurukul College of Pharmacy, Suratgarh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204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hilpi Sinha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Faculty of Pharmacy, Jamia Hamdard, Delhi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205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hinde Amol Madhukar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mt. S.S.Patil College of Pharmacy, Chopda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206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hinde Jagdish Ramprasad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HKE's College of Pharmacy, Gulbarga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207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hinde Sagar Gulabrao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VPM's College of Pharmacy, Malegaon, Pune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208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hinde Sushant Subhash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Mandar Education Society College of Pharmacy, Allor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209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hishir Sharma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BN College of Pharmacy, Part IV, Udaipur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210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hiv Bhandra Singh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ND College of Pharmacy, Babhnan, Gonda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211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hiv Prakash Singh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212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hiva Kumar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Vutkoor Laxmaiah College of Pharmacy, Raichur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213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hobhit Srivastava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214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hraddha Overma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Govt. College of Pharmacy, Amravati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215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hreegopal Nokhawa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wami Keshvanand Institute of Pharmacy, Bikaner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216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hridhar Kulkarni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217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hrimali Chhayaben Ravindra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Veerayatan Institute of Pharmacy, Jakhaniya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218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hroff Kushal Kishore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ISSMS College of Pharmacy, Kennedy Road, Pune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219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hubhranshu Shekhar. Jena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Royal College of Pharmacy, Shealth Sciences, Berhampur, Orisa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220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hweta Kumari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Birla Institute of Technology, Mesra, Ranchi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221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hweta Sabnis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ISSMS College of Pharmacy, Kennedy Road, Pune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222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hweta Vijay Sonwane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ISSMS College of Pharmacy, Kennedy Road, Pune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223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hyo Parakash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Lord Shiva College of Pharmacy, Sirsa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224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iddharth Gupta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Bhopal Nobels Collge of Pharmacy, Udaipur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225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iddhesh Sainath Mangavkak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Mumbai Educational Trust Institute of Pharmacy, Bandra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226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iddhi Shrimali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BN Girls College of Pharmacy, Udaipur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227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iddiqui Tareq Naveed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Nanded Pharmacy College, Shyamnagar,Nanded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228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indhu Rani B.E.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The Oxford Institute of Pharmacy, Bangalore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229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ingh Abhishek Arjun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K.B.Institute of Pharmaceutical Edu. &amp; Research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230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ingh Amitkumar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Mandar Education Society College of Pharmacy, Allor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231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ingh Dhirendra Thakur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Mandar Education Society College of Pharmacy, Allor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232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inghal Vikas Radhesham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Mahatma Gandhi's Pharmacy College , Nasik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233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irisha Devi Talluri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Bapatla College of Pharmacy, Baptla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234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mital S. Mehta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HSK College of Pharmacy, Bagalkot, Karnatka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235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mriti Mahavir Verma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ISSMS College of Pharmacy, Kennedy Road, Pune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236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mriti Srivastava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237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neha P.M.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nna Malai University, Annamalai Nagar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238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neha Vyas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Vidya Bharati College of Pharmacy, Amravati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239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nehal B. Borade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ISSMS College of Pharmacy, Kennedy Road, Pune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240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nehal Hanumant Sanas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ISSMS College of Pharmacy, Kennedy Road, Pune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241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ohan Lal Singha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Birla Institute of Technology, Mesra, Ranchi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242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ohani Baburao Solanke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Vidya Bharati College of Pharmacy, Amravati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243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ohil Deepak kumar Shah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ISSMS College of Pharmacy, Kennedy Road, Pune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244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olanke Govind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Nanded Pharmacy College, Shyamnagar, Nanded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245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olasa Mitheleshary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Bapatla College of Pharmacy, Baptla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246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omashekar M. Ari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HKESS College of Pharmacy, Gulbarga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247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onal Chanchlani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BN Girls College of Pharmacy, Udaipur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248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onawane Manoj Ashok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mt. S.S.Patil College of Pharmacy, Chopda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249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oni Ravi Mahendra Kumar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N.E.T. Pharmacy College Navodayanagar, Raichur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250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oni Thakur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M.G.V.S. Pharmacy College, G.E. Panchavati, Nasik-3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251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onia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Doon Valley Institute of Pharmacy, And Medicine, Karnal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252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onia Devi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hivalik College of Pharmacy, Nangal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253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onje Vishal Mukund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MGV Pharmacy College Panchavati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254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onone Swapneel B.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M.G.V.S. Pharmacy College, G.E. Panchavati, Nasik-3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255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onu Singh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Oxford Institute of Pharmacy,  Banglore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256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ougata Mukherjee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Gupta College of Technological Sciences, Asansol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257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oumen Gorai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Gupta College of Technological Sciences, Asansol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258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oumya G. Remesh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Mets Institute of Pharmacy, Bandra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259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oumyabrata Das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Mahatma Gandhi Vidya mandir's Pharmacy College, Nasik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260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ourabh Acharya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Vidyasthali Institute of Technology &amp; Sciences, &amp; Management, Jaipur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261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ourabh Bansa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262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ourabh Kumar Aga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Bhupal Nobel Girls College of Pharmacy, Udaipur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263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ouravi Ghosh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Birla Institute of Technology, Mesra, Ranchi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264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ovan Mahapatro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Royal College of Pharmacy, Shealth Sciences, Berhampur, Orisa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265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oygaonkar Mayur Abhimanyu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Mahatma Gandhi's Pharmacy College , Nasik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266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ravankumar K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.V.Govt. Pollytechnic College, K.T. Road, Tirupathi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267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ruthi Y.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Kakatiya University, Warangal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268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ubhas C. Jain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M.G.V.S. College of Pharmacy, Panchavati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269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ubhashini K.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NMSJA College of Pharmacy, Mathar, Kanyakumari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270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ubodh Tiwari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Gyan Vihar School of Pharmacy, Jaipur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271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udesh Pachar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hekhawati College of Pharmacy, Dundlod, Jhunjhunu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272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udha N.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273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udhanshu Sekhar Sethy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The Pharmaceutical Colleg Barpali, Orrisa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274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udhir Kumar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hekhawati College of Pharmacy, Dundlod, Jhunjhunu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275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ujata Janardan Gite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M.G.V.S Pharmacy College, Panchavati, Nasik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276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ukhada Vijay Siddhave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Maratha Mandal's College of Pharmacy, Belgaum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277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ukhadiya Jigar B.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hri B.M. Shah College of Pharmaceutical Education &amp; Research, Modesa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278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ukhdeep Singh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Guru Nanak Dev University, Dept. of Pharma Science, Amritsar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279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Sumanta Saha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280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Sumit Kumar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Premanand College of Technology Gajsinghpur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281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Sumit Kumar Jain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B.R. Nahata College of Pharmacy, Mandsaur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282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Sumit Madanlal Gangrade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Vidya Bharati College of Pharmacy, Amravati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283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Sunil Kumar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A.S.B.A.S.J.S .M college of Pharmacy, Ropar, Punjab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284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Sunil Kumar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Parmanand College of Technology, Gajsinghpur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285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Sunil Kumar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Nehru Memorial College of Pharmacy, Hanumangarh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286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Sunita Kumari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Gurukul College of Pharmacy, Suratgarh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287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Sunita Rajan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U.I.P.S. Panjab university Chandigarh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288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Suraj Prakash Sahu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HSK College of Pharmacy, Bagalkot, Karnatka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289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Suraksha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Lord Shiva College of Pharmacy, Sirsa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290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Surale Ashwin Bhaskar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Mahatma Gandhi's Pharmacy College , Nasik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291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Surbhi Aggarwa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Govt. Polytechnic for Girls, Patiala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292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Surbhi Sharma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Mahatma Gandhi's Pharmacy College , Nasik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293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Surendra Singh Chouhan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Bhopal Nobels Collge of Pharmacy, Udaipur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294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Surya Pratap Singh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Goenka College of Pharmacy, Lachhmangarh, Sikar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295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Suryaprasad Sahoo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Royal College of Pharmacy, Shealth Sciences, Berhampur, Orisa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296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Sushant Anand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297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Sushant Anil Pati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Mumbai Educational Trust Institute of Pharmacy, Bandra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298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Sushil Kumar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Swami Keshvanand Institute of Pharmacy, Bikaner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299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Sushrut Sonaje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Vidya Bharati College of Pharmacy, Amravati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300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Suvarna A. Kharnar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NSS College of Pharmacy, Tardeo, Mumbai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301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Suyash Anil Zawar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M.G.V. Pharmacy College, Panchavati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302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Swapnali S. Barde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AISSMS College of Pharmacy, Kennedy Road, Pune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303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Swapni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Nagrik Shikshan Sanstha , College of Pharmacy,  Mumbai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304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Swapnil Anilpant Tawalare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Vidya Bharati College of Pharmacy, Amravati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305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Swapnil Babarao Rathod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Vidya Bharati College of Pharmacy, Amravati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306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Swapnil Vikram Kharat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Y.B. Chavan College of Pharmacy, Rouza Bagh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307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Swathi Tedla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College of Pharmacy, Kaktiya University, Warangal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308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Swati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Veerayatan Institute of Pharmacy, Jakhaniya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309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Swati Eknathrao Sarode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Vidya Bharati College of Pharmacy, Amravati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310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Swati Monga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B.N.Girls College of Pharmacy, Udaipur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311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Swati Rathore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Bhupal Nobel Girls College of Pharmacy, Udaipur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312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Swati Sadashiv Ughade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Govt. College of Pharmacy, Amravati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313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Swati Sitaram Vesane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KLE's Society College of Pharmacy, Nehru Nagar, Belgaum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314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Sweta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Mumbai Educational Trust Institute of Pharmacy, Bandra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315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Syed Jalal Q. Rahman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Jamia Hamdard, Hamdard Nagar, Sangamvihar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316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Syed Rehan Hasan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Jaipur College of Pharmacy, Jaipur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317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Tadakale Sudhir Mahadev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HKE's College of Pharmacy, Gulbarga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318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Tajinder Pal Singh Arora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G.G.N. Khalsa College of Pharmacy, Ludhiana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319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Talele Vivek R.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AISSMS College of Pharmacy, Kennedy Road, Pune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320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Tanay Sharma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Swami Keshvanand Institute of Pharmacy, Bikaner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321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Tanmay Agarwa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Gyan Vihar School of Pharmacy, Jaipur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322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Tanu Arora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Govt. Polytechnic for Girls, Patiala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323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Tanvee Ahmed Khan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Vidya Bharati College of Pharmacy, Amravati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324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Tanvil Vijay Kumar. Narvekar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HSK College of Pharmacy, Bagalkot, Karnatka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325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Tarun Kumar Bansa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N.M. College of Pharmacy, Hanumangarh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326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Tarun Kumar Sharma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Indo Soviet Friendship College of Pharmacy, Moga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327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Tarwa Te Tushar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SSDJ, College of Pharmacy, Chandwad, Nasik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328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Tatane Sagar Raghunath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Mahatma Gandhi's Pharmacy College , Nasik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329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Tejas Kekatpure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Sharad Pawar College of Pharmacy, Hingna, Nagpur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330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Tejavath Vidyasagar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Bapatla College of Pharmacy, Baptla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331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Thakara Ram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332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Thakkar Habdik Vasantla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Veerayatan Institute of Pharmacy, Jakhaniya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333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Thakkar Jiten Girishkumar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LM College of Pharmacy, Uni Campus Navrangpura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334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Thakkar Vishal Jayant La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Veerayatan Institute of Pharmacy, Jakhaniya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335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Thakur Prachi Rajendra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MGV Pharmacy College Panchavati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336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Thube Patil Mahesh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Y.B.Chavan College of Pharmacy, Aurangabad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337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Tikudave Poonam Balasa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Mandar Education Society College of Pharmacy, Allor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338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Titiksh Laxmikant Devale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AISSMS College of Pharmacy, Kennedy Road, Pune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339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Tiwari Rajiv Ramsevak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East West College of Pharmacy, Magadi Road Yishwaneedampo, Banglore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340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Trishi Sharma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341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Trivedi Darshan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Veerayatan Institute of Pharmacy, Jakhaniya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342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Trivedi Devang Kumar Sunilbhai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343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Trivedi Rutya Jayantbhai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Shri B.M. Shah College of Pharmaceutical Education &amp; Research, Modesa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344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Trivedi Vineet Mohan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S.K.B.College of Pharmacy, Kamptee, Nagpur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345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Tushar Ganeshar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Vidya Bharati College of Pharmacy, Amravati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346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Tushar Gangadhari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347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Tushar Satav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Vidya Bharati College of Pharmacy, Amravati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348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Uma Shanker Gautam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Bhupal Nobles College of Pharmacy, Udaipur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349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Umesh Yadav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Shekhawati College of Pharmacy, Dundlod, Jhunjhunu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350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Unnati V. Suvarnakar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Net Pharmacy College Manirlayam Road Raichur,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351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Upadhyay Ankit Dipakbhai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HKE's College of Pharmacy, Gulbarga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352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Upadhyay Gayaprasad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L.M.College of Pharmacy, Navrangpura, Ahmedabad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353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Upesh Grover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Lord Shiva College of Pharmacy, Sirsa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354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Urmila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355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Utkarsh Tyagi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Sardar Bahgwan Singh, P.G. Institute Balawala, Dehradun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356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Uttam Yallappa chitti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Maratha Mandal College of Pharmacy, Belgaum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357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Vaghasiya Jignesh Kumar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B.K.Mody Govt. Pharmacy College, Rajkot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358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Vaibhav Jain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Dept. of Pharmaceutical Sciences, Dr. H.S.Gour university, Sagar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359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Vaibhav Mohan Trivedi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S.P. College of Pharmacy, Wanadongri, Nagpur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360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Vaishnav Hemant Vasant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Y.B.Chavan College of Pharmacy, Aurangabad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361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Vamshi Mohan Gande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university College of Pharmaceutical Sciences, Kakatiya University,  Warangal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362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Vandana Shridhar Kshirsagar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Nagrik Shikshan Sanstha , College of Pharmacy,  Mumbai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363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Vani S.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East West College of Pharmacy, Magadi Road Yishwaneedampo, Banglore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364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Vanita Bhailalbhai Kuthiya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Shri B.M. Shah College of Pharmaceutical Education &amp; Research, Modesa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365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Vanshiv Swapnila Dattatray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AISSMS College of Pharmacy, Kennedy Road, Pune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366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Varia Umang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Shri BM Shah College of Pharmaceutical Education &amp; Research, Modesa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367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Varsha Srivastava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Birla Institute of Technology, Mesra, Ranchi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368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Varun Bhardwaj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A.S.B.A.S.J.S .M college of Pharmacy, Ropar, Punjab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369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Varun Gakhar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Seth G.L. Bihani S.D. College of Technical Education, &amp; Research Centre, Sriganganagar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370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Varun Sood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Govt. Polytechnic College, Amritsar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371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Vasvi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S.BhagwanS.Pgi Biomedical Sciences &amp; Research, Dehradun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372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Ved Parkash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Govt. Poolytechnic mandi Adampur, hisar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373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Veena Choudhary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Bhopal Nobles Diploma Girls College of Pharmacy, Udaipur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374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Veena Vaidyanathan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AIISMS College of Pharmacy, Pune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375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Vegad Uday Kumar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L.M.College of Pharmacy, Navrangpura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376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Venkatesan R.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Department of Pharmacy, Annamalai University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377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Vibhu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Lord Shiva College of Pharmacy, Sirsa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378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Vidisha Rastogi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AND College of Pharmacy, Babhnan, Gonda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379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Vidula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AISSMS College of Pharmacy, Kennedy Road, Pune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380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Viegas Dezirae Fabiana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Maratha Mandal College of Pharmacy, Belgaum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381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Vigy V. Konikkara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M.G.V.S. College of Pharmacy, Panchavati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382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Vijay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Lord Shiva College of Pharmacy, Sirsa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383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Vijay Soni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Lord Shiva College of Pharmacy, Sirsa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384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Vijay Tripathi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Shivalik College of Pharmacy, Nangal, Dist Ropar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385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Vijay Yeshawantrao Jadhav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AISSMS College of Pharmacy, Kennedy Road, Pune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386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Vijaya D. Nandkar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B.C.Y.RCS Institute of Pharmacy, Nagpur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387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Vijaya Saindane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SND College of Pharmacy, Babhulgaon Yeola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388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Vijwal Prasad Ranjan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Birla Institute of Technology, Mesra, Ranchi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389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Vikas Kumar Sharma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Permanand College Of Technology, Gajsinghpur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390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Vikas M. Agrawa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Rofel Shri G.M. Bilakhia College of Pharmacy, Vapi, Gujrat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391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Vikas P. Ingle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Govt. College of Pharmacy, Amravati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392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Vikash Kumar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Birla Institute of Technology, Mesra, Ranchi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393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Vikram Ghone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Govt. College of Pharmacy, Karad, Maharashtra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394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Vikram Juneja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G.G.N. Khalsa College of Pharmacy, Ludhiana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395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Vinayak Kshirsagar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Prcop, Ravaranagar, Dist Ahmednagar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396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Vineet Taneja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Seth G.L. Bihani S.D. College of Technical Education, &amp; Research Centre, Sriganganagar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397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Vinod Dumar Pancholi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APEX Institute of Management &amp; Science, Jaipur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398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Vinod Mokale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AISSMS College of Pharmacy, Kennedy Road, Pune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399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Vinod Subhash Sangle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SND Pharmacy College, Babhulgaon Yeola, Nasik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400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Vipin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Lord Shiva College of Pharmacy, Sirsa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401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Vipin Khurana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Seth B.L. Bihani S.D. College of Technical Education Ganganagar, Rajasthan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402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Virat S. Kanekar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Vishal Institute of Pharmaceutical Education , Alephata, Maharashtra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403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Virendra Sukhadeo Borkar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Patal Dhamal Wadhwani College of Pharmacy, Yavatmal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404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Vishakha Dogra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Sri Sai College of Pharmacy Dadhani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405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Vishal Maingi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Guru Nanak Dev. University, Amritsar, Punjab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406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Vishal Nitinbhai Shah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Shri B.M.Shah College of Pharmaceutical Education &amp; Research,Modasa, Gujrat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407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Vishal Purushottam Gurukar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Pataldhamal Wadhwani College of Pharmacy, Yavatmal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408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Vishal Sharma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AISSMS College of Pharmacy, Kennedy Road, Pune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409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Vishal Vijay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Mahatma Gandhi College of Pharmacy, Jaipur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410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Vishesh. P. Pate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Dayananda Sagar College of Pharmacy, Banglore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411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Vishvanath Bharkad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Nanded Pharmacy College, Nanded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412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Vishwajeet Mohan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Manipal College of Pharmaceutical Scinces, MAHE, Manipal, Karnatka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413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Vithalani Sanjaykumar Dipakkumar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L.M. College of Pharmacy, Ahmedabad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414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Vitthal Nivrutti Deshmukh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AISSMS College of Pharmacy, Kennedy Road, Pune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415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Vivek Ashok Kumar Pahade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Y.B.Chavan College of Pharmacy, Rauza Bagh, A'bad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416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Vivek Chitilangia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Vidya Bharati College of Pharmacy, Amravati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417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Vivek Omprakash Jaria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Mumbai Educational Trust Institute of Pharmacy, Bandra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418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Vivek Sharma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Shekhawati College of Pharmacy, Dundlod, Jhunjhunu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419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Vivek Sood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Shree Siddaganga College of Pharmacy, Tumkur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420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Vrushali Uttam Shelar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AISSMS College of Pharmacy, Kennedy Road, Pune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421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Vyankatesh Tulshidas Raparti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AISSMS College of Pharmacy, Kennedy Road, Pune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422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Vyas Avinash Lakshnminarayan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SMTS Patil College of Pharmacy, Chopda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423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Vyas Maharshi Bhrugurushi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Veerayatan Institute of Pharmacy, Jakhaniya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424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Vyasa Bhargava Mayurbhai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N.E.T. Pharmacy College, Raichur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425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Wadkar Rahul Dilip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Y.B.Chavan College of Pharmacy, Aurangabad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426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Wadkar Sagar Bhausaheb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Rajgad Dnyanpeeth College of Pharmacy, Bhor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427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Wagh Shraddha Sayajirao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Smt. S.S.Patil College of Pharmacy, Chopda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428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Waje Ashwini Balasaheb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M.G.V.S. Pharmacy College, G.E. Panchavati, Nasik-3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429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Wankhede Sonalj Shantaram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Smt. S.S.Patil College of Pharmacy, Chopda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430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Yadav Deepak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Mandar Education Society College of Pharmacy, Allor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431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Yadav Sanjay Muniraj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Mandar Education Society College of Pharmacy, Allor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432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Yamnesh Kanojia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Parmanand College of Technology, Gajsingpur, Raj.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433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Yearwar Pritam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Nanded Pharmacy College, Shyamnagar,Nanded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434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Yeradesi Venkata Raju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Shadan college of Pharmacy, Himayat Sagar Road, Hyderabad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435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Yogendra Kumar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Shekhawati College of Pharmacy, Dundlod, Jhunjhunu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436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Yogesh D. Veta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AISSMS College of Pharmacy, Kennedy Road, Pune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437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Yogesh Dattatray Kenjale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AISSMS College of Pharmacy, Kennedy Road, Pune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438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Yogesh Gautam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Bhupal Nobles College of Pharmacy, Udaipur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439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Yogesh J. Mudaliar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Sharad Pawar College of Pharmacy, Hingna, Nagpur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440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Yogesh Kumar Jain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Bhupal Nobles College of Pharmacy, Udaipur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441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Yogesh S. Gattani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SN.Institute of Pharmacy, Pusad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442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Yogesh Sarpate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Nanded Pharmacy College, Sham Nagar, Nanded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443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Yogesh Sharma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Gyan Vihar School of Pharmacy, Jaipur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444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Yousuf Ansari MD.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Birla Institute of Technology, Mesra, Ranchi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445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Zalavadia Nishant K.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Bharati Vidyapeeth College of Pharmacy,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446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Zenab Attari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447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Zine Vishal Sudhakar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Y.B.Chavan College of Pharmacy, Aurangabad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720" w:right="720" w:gutter="0" w:header="720" w:top="252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ahoma" w:hAnsi="Tahoma" w:cs="Tahoma"/>
        <w:color w:val="525252"/>
        <w:sz w:val="15"/>
        <w:szCs w:val="15"/>
      </w:rPr>
    </w:pPr>
    <w:r>
      <w:rPr>
        <w:rFonts w:cs="Tahoma" w:ascii="Tahoma" w:hAnsi="Tahoma"/>
        <w:color w:val="525252"/>
        <w:sz w:val="15"/>
        <w:szCs w:val="15"/>
      </w:rPr>
      <w:drawing>
        <wp:inline distT="0" distB="0" distL="0" distR="0">
          <wp:extent cx="4687570" cy="6381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6" r="-10" b="-46"/>
                  <a:stretch>
                    <a:fillRect/>
                  </a:stretch>
                </pic:blipFill>
                <pic:spPr bwMode="auto">
                  <a:xfrm>
                    <a:off x="0" y="0"/>
                    <a:ext cx="4687570" cy="638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Tahoma" w:hAnsi="Tahoma" w:cs="Tahoma"/>
        <w:color w:val="525252"/>
        <w:sz w:val="15"/>
        <w:szCs w:val="15"/>
      </w:rPr>
    </w:pPr>
    <w:r>
      <w:rPr>
        <w:rFonts w:cs="Tahoma" w:ascii="Tahoma" w:hAnsi="Tahoma"/>
        <w:color w:val="525252"/>
        <w:sz w:val="15"/>
        <w:szCs w:val="15"/>
      </w:rPr>
    </w:r>
  </w:p>
  <w:p>
    <w:pPr>
      <w:pStyle w:val="NormalWeb"/>
      <w:spacing w:before="0" w:after="0"/>
      <w:jc w:val="center"/>
      <w:rPr>
        <w:rFonts w:ascii="Tahoma" w:hAnsi="Tahoma" w:cs="Tahoma"/>
        <w:b/>
        <w:b/>
        <w:bCs/>
        <w:color w:val="666666"/>
        <w:sz w:val="21"/>
        <w:szCs w:val="15"/>
      </w:rPr>
    </w:pPr>
    <w:r>
      <w:rPr>
        <w:rFonts w:cs="Tahoma" w:ascii="Tahoma" w:hAnsi="Tahoma"/>
        <w:b/>
        <w:bCs/>
        <w:color w:val="525252"/>
        <w:sz w:val="21"/>
        <w:szCs w:val="15"/>
      </w:rPr>
      <w:t>43, Shopping Centre, Rajat Path, Mansarovar, Jaipur, Rajasthan, India</w:t>
    </w:r>
  </w:p>
  <w:p>
    <w:pPr>
      <w:pStyle w:val="NormalWeb"/>
      <w:spacing w:before="0" w:after="0"/>
      <w:jc w:val="center"/>
      <w:rPr>
        <w:rFonts w:ascii="Tahoma" w:hAnsi="Tahoma" w:cs="Tahoma"/>
        <w:b/>
        <w:b/>
        <w:bCs/>
        <w:color w:val="666666"/>
        <w:sz w:val="21"/>
        <w:szCs w:val="15"/>
        <w:lang w:val="nl-NL"/>
      </w:rPr>
    </w:pPr>
    <w:r>
      <w:rPr>
        <w:rFonts w:cs="Tahoma" w:ascii="Tahoma" w:hAnsi="Tahoma"/>
        <w:b/>
        <w:bCs/>
        <w:color w:val="666666"/>
        <w:sz w:val="21"/>
        <w:szCs w:val="15"/>
        <w:lang w:val="nl-NL"/>
      </w:rPr>
      <w:t>P : +141 - M : +91-9414255560</w:t>
    </w:r>
  </w:p>
  <w:p>
    <w:pPr>
      <w:pStyle w:val="NormalWeb"/>
      <w:spacing w:before="0" w:after="0"/>
      <w:jc w:val="center"/>
      <w:rPr>
        <w:rFonts w:ascii="Tahoma" w:hAnsi="Tahoma" w:cs="Tahoma"/>
        <w:b/>
        <w:b/>
        <w:bCs/>
        <w:color w:val="525252"/>
        <w:sz w:val="21"/>
        <w:szCs w:val="15"/>
        <w:lang w:val="nl-NL"/>
      </w:rPr>
    </w:pPr>
    <w:r>
      <w:rPr>
        <w:rFonts w:cs="Tahoma" w:ascii="Tahoma" w:hAnsi="Tahoma"/>
        <w:b/>
        <w:bCs/>
        <w:color w:val="666666"/>
        <w:sz w:val="21"/>
        <w:szCs w:val="15"/>
        <w:lang w:val="nl-NL"/>
      </w:rPr>
      <w:t xml:space="preserve">E : info@pharmahelpline.org </w:t>
      <w:br/>
      <w:t>U : http://www.pharmahelpline.org</w:t>
    </w:r>
  </w:p>
  <w:p>
    <w:pPr>
      <w:pStyle w:val="Header"/>
      <w:rPr>
        <w:rFonts w:ascii="Tahoma" w:hAnsi="Tahoma" w:cs="Tahoma"/>
        <w:b/>
        <w:b/>
        <w:bCs/>
        <w:color w:val="525252"/>
        <w:sz w:val="21"/>
        <w:szCs w:val="15"/>
        <w:lang w:val="nl-NL"/>
      </w:rPr>
    </w:pPr>
    <w:r>
      <w:rPr>
        <w:rFonts w:cs="Tahoma" w:ascii="Tahoma" w:hAnsi="Tahoma"/>
        <w:b/>
        <w:bCs/>
        <w:color w:val="525252"/>
        <w:sz w:val="21"/>
        <w:szCs w:val="15"/>
        <w:lang w:val="nl-NL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6T06:40:00Z</dcterms:created>
  <dc:creator>PHC7J</dc:creator>
  <dc:description/>
  <dc:language>en-US</dc:language>
  <cp:lastModifiedBy>PHC7J</cp:lastModifiedBy>
  <dcterms:modified xsi:type="dcterms:W3CDTF">2008-01-06T07:18:00Z</dcterms:modified>
  <cp:revision>6</cp:revision>
  <dc:subject/>
  <dc:title>TypeofExam</dc:title>
</cp:coreProperties>
</file>